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sz w:val="24"/>
          <w:lang w:val="en-GB"/>
        </w:rPr>
      </w:pPr>
      <w:r>
        <w:rPr>
          <w:sz w:val="24"/>
          <w:lang w:val="en-GB"/>
        </w:rPr>
        <w:t>CONSILIUL JUDE|EAN V^LCEA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ind w:hanging="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ROCES-VERBAL</w:t>
      </w:r>
    </w:p>
    <w:p>
      <w:pPr>
        <w:pStyle w:val="Normal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[ncheiat  la ]edin\a ordinar` a Consiliului Jude\ean V@lcea</w:t>
      </w:r>
    </w:p>
    <w:p>
      <w:pPr>
        <w:pStyle w:val="Normal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din data de 28 martie 2005</w:t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Dl.Bu]e – Domnelor ]i domnilor consilieri jude\eni, stima\i invita\i, bun` ziua ]i bine a\i venit la ]edin\a ordinar` a Consiliului Jude\ean V@lcea, convocat` ast`zi, 28 martie 2005, prin Dispozi\ia Pre]edintelui Consiliului Jude\ean V@lcea nr.69 din 21.03.2005. Sunt prezen\i        31 consilieri jude\eni, absenteaz` 2 consilieri jude\eni – domnul Chelcea Gheorghe ]i domnul Miliaru Ionel, care va veni, probabil, mai t@rziu. Deci Consiliul jude\ean este legal [ntrunit. </w:t>
      </w:r>
    </w:p>
    <w:p>
      <w:pPr>
        <w:pStyle w:val="Normal"/>
        <w:rPr>
          <w:sz w:val="24"/>
        </w:rPr>
      </w:pPr>
      <w:r>
        <w:rPr>
          <w:sz w:val="24"/>
        </w:rPr>
        <w:t>Dl.Chielcea – Domnul Chelcea este la T@rgu Jiu, pentru a depune contractul colectiv de munc` la Tribunal.</w:t>
      </w:r>
    </w:p>
    <w:p>
      <w:pPr>
        <w:pStyle w:val="Normal"/>
        <w:rPr>
          <w:sz w:val="24"/>
        </w:rPr>
      </w:pPr>
      <w:r>
        <w:rPr>
          <w:sz w:val="24"/>
        </w:rPr>
        <w:t>Dl.Bu]e - La ]edin\`, particip` de asemenea, conduc`tori ai instu\iilor ]i serviciilor publice de sub autoritatea Consiliului Jude\ean V@lcea, func\ionari din cadrul aparatului propriu al Consiliului jude\ean ]i reprezentan\i ai presei. De asemenea, sunt prezen\i domnii primari din c@teva localit`\i, care au r`spuns cu amabilitate invita\iei noastre de a participa la ]edin\a Consiliului jude\ean. {nainte de a v` supune dumneavoastr` proiectul ordinii de zi, pentru domnii consilieri jude\eni care au dorit s` afle ce s-a [nt@mplat ieri la Ocnele Mari, a] vrea s` v` spun c` a fost programat` o analiz` la care a participat domnul profesor Zamfirescu, domnul consilier Baican, conducerea de la SC Flotes Media], reprezentan\i de la Exploatarea Minier`, Consiliul Jude\ean V@lcea ]i Prefectura Jude\ului V@lcea. S-a putut afla stadiul lucr`rilor la aceast` or` ]i c@nd [ncepe, propriu-zis, opera\iunea de pr`bu]ire controlat`, sigur, ]i pe un fond [n care un izvor a scos la suprafa\` anumite cantit`\i de saramur`, dar nu este de domeniul unui fenomen care s` provoace o stare de nelini]te sau o stare de tensiune acolo. S-a reiterat ideea c` acolo problemele sunt st`p@nite, din punct de vedere ]tiin\ific, c` lucr`rile care se desf`]oar` acolo se realizeaz` conform graficului, c` [ncerc`rile de a se trece, propriu-zis, la pr`bu]irea controlat` vor [ncepe [n luna aprilie, dup` o preg`tire prealabil` a noastr`, a institu\iilor de pe l@ng` Prefectur` ]i Consiliul jude\ean, care vor munci acolo ]i, implicit, a cet`\enilor din Ocnele Mari. S` sper`m c` problema va fi st`p@nit` ]i bine controlat` ]i ac\iunea se va desf`]ura a]a cum este [n programul Ministerului Economiei. A sosit ]i domnul consilier jude\ean Militaru Ionel. Cu permisiunea dumneavoastr`, eu nu v-a] mai da citire proiectului ordinii de zi. Sunt 23 de puncte pe ordinea de zi. Supun aprob`rii dumneavoastr` ordinea de zi, pe care o cunoa]te\i ]i pe care v-am transmis-o. Dac` vor mai fi ceva probleme, le vom discuta la punctul “Diverse”. Cine este pentru? Cineva [mpotriv`? – Nu. Se ab\ine cineva? – Nu.</w:t>
      </w:r>
    </w:p>
    <w:p>
      <w:pPr>
        <w:pStyle w:val="Normal"/>
        <w:rPr>
          <w:sz w:val="24"/>
        </w:rPr>
      </w:pPr>
      <w:r>
        <w:rPr>
          <w:sz w:val="24"/>
        </w:rPr>
        <w:t>{n urma votului, se aprob` [n unanimitate ordinea de z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u w:val="single"/>
        </w:rPr>
        <w:t>Punctul 1</w:t>
      </w:r>
      <w:r>
        <w:rPr>
          <w:b/>
          <w:sz w:val="24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  <w:t>Dl.Bu]e - Aprobarea procesului-verbal al ]edin\ei anterioare a Consiliului Jude\ean V@lcea.</w:t>
      </w:r>
    </w:p>
    <w:p>
      <w:pPr>
        <w:pStyle w:val="Normal"/>
        <w:rPr>
          <w:sz w:val="24"/>
        </w:rPr>
      </w:pPr>
      <w:r>
        <w:rPr>
          <w:sz w:val="24"/>
        </w:rPr>
        <w:t>Dac`, pe marginea procesului-verbal, sunt observa\ii din partea dumneavoastr`.</w:t>
      </w:r>
    </w:p>
    <w:p>
      <w:pPr>
        <w:pStyle w:val="Normal"/>
        <w:rPr>
          <w:sz w:val="24"/>
        </w:rPr>
      </w:pPr>
      <w:r>
        <w:rPr>
          <w:sz w:val="24"/>
        </w:rPr>
        <w:t>Dl.Com`nescu – Domnule pre]edinte, la punctul 14, a\i f`cut o precizare, precum c` membrii Comisiei de buget nu sunt de acord cu mutarea Serviciului de eviden\` informatizat` a persoanei la Banca Na\ional` Rom@n`. Noi nu am fost de acord cu darea [n administra\ie a acestui spa\iu.</w:t>
      </w:r>
    </w:p>
    <w:p>
      <w:pPr>
        <w:pStyle w:val="Normal"/>
        <w:rPr>
          <w:sz w:val="24"/>
        </w:rPr>
      </w:pPr>
      <w:r>
        <w:rPr>
          <w:sz w:val="24"/>
        </w:rPr>
        <w:t>Dl.Bu]e – A]a am ]i spus.</w:t>
      </w:r>
    </w:p>
    <w:p>
      <w:pPr>
        <w:pStyle w:val="Normal"/>
        <w:rPr>
          <w:sz w:val="24"/>
        </w:rPr>
      </w:pPr>
      <w:r>
        <w:rPr>
          <w:sz w:val="24"/>
        </w:rPr>
        <w:t>Dl.Com`nescu – Dar [n procesul-verbal nu este consemnat a]a.</w:t>
      </w:r>
    </w:p>
    <w:p>
      <w:pPr>
        <w:pStyle w:val="Normal"/>
        <w:rPr>
          <w:sz w:val="24"/>
        </w:rPr>
      </w:pPr>
      <w:r>
        <w:rPr>
          <w:sz w:val="24"/>
        </w:rPr>
        <w:t>Dl.Bu]e – Am spus c`, Comisia de buget nu a fost de acord cu cedarea [n administra\ie a unor spa\ii  [n BNR. Este o eroare. Eu cred c` a]a am spus. Dac` la procesul-verbal mai sunt alte observa\ii? – Nu. Dac` nu mai sunt, supun aprob`rii dumneavoastr` procesul-verbal, cu corectura cuvenit`. Cine este pentru? Cineva [mpotriv`? – Nu. Se ab\ine cineva? – Nu.</w:t>
      </w:r>
    </w:p>
    <w:p>
      <w:pPr>
        <w:pStyle w:val="Normal"/>
        <w:rPr>
          <w:sz w:val="24"/>
        </w:rPr>
      </w:pPr>
      <w:r>
        <w:rPr>
          <w:sz w:val="24"/>
        </w:rPr>
        <w:t>{n urma votului, se aprob` [n unanimitate punctul 1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u w:val="single"/>
        </w:rPr>
        <w:t>Punctul 2</w:t>
      </w:r>
      <w:r>
        <w:rPr>
          <w:sz w:val="24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  <w:t>Dl.Bu]e - Informare privind activitatea desf`]urat` de Pre]edintele Consiliului Jude\ean V@lcea [ntre cele dou` ]edin\e ordinare ale Consiliului Jude\ean V@lcea.</w:t>
      </w:r>
    </w:p>
    <w:p>
      <w:pPr>
        <w:pStyle w:val="Normal"/>
        <w:rPr>
          <w:sz w:val="24"/>
        </w:rPr>
      </w:pPr>
      <w:r>
        <w:rPr>
          <w:sz w:val="24"/>
        </w:rPr>
        <w:t>Dac` la aceast` Informare sunt observa\ii? Dac` nu sunt, supun la vot. Cine este pentru? Cineva [mpotriv`? – Nu. Se ab\ine cineva? – Nu.</w:t>
      </w:r>
    </w:p>
    <w:p>
      <w:pPr>
        <w:pStyle w:val="Normal"/>
        <w:rPr>
          <w:sz w:val="24"/>
        </w:rPr>
      </w:pPr>
      <w:r>
        <w:rPr>
          <w:sz w:val="24"/>
        </w:rPr>
        <w:t>{n urma votului, se aprob` [n unanimitate punctul 2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u w:val="single"/>
        </w:rPr>
        <w:t>Punctul 3</w:t>
      </w:r>
      <w:r>
        <w:rPr>
          <w:sz w:val="24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  <w:t>Dl.Bu]e - Proiect de hot`r@re privind majorarea cu suma de 1.647.000 mii lei a cotei din impozitul pe venit, aflat` la dispozi\ia Consiliului Jude\ean V@lcea pentru echilibrarea bugetelor locale, pe anul 2005.</w:t>
      </w:r>
    </w:p>
    <w:p>
      <w:pPr>
        <w:pStyle w:val="Normal"/>
        <w:rPr>
          <w:sz w:val="24"/>
        </w:rPr>
      </w:pPr>
      <w:r>
        <w:rPr>
          <w:sz w:val="24"/>
        </w:rPr>
        <w:t>Comisiile de specialitate au avizat, [n totalitate, favorabil acest proiect de hot`r@re de pe ordinea de zi. Dac`, totu]i, mai sunt observa\ii asupra punctului 3 de pe ordinea de zi?  Nu. Supun la vot aprobarea punctului 3 de pe ordinea de zi? Cine este pentru? Cineva [mpotriv`? – Nu. Se ab\ine cineva? – Nu.</w:t>
      </w:r>
    </w:p>
    <w:p>
      <w:pPr>
        <w:pStyle w:val="Normal"/>
        <w:rPr>
          <w:sz w:val="24"/>
        </w:rPr>
      </w:pPr>
      <w:r>
        <w:rPr>
          <w:sz w:val="24"/>
        </w:rPr>
        <w:t>{n urma votului, se aprob` [n unanimitate punctul 3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u w:val="single"/>
        </w:rPr>
        <w:t>Punctul 4</w:t>
      </w:r>
      <w:r>
        <w:rPr>
          <w:sz w:val="24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  <w:t>Dl.Bu]e -  Proiect de hot`r@re privind rectificarea Bugetului propriu al jude\ului V@lcea, a Listei obiectivelor de investi\ii ale Consiliului Jude\ean V@lcea, aprobarea bugetului fondurilor externe nerambursabile, a Listei obiectivelor de investi\ii cu finan\are din fonduri externe nerambursabile, pe anul 2005.</w:t>
      </w:r>
    </w:p>
    <w:p>
      <w:pPr>
        <w:pStyle w:val="Normal"/>
        <w:rPr>
          <w:sz w:val="24"/>
        </w:rPr>
      </w:pPr>
      <w:r>
        <w:rPr>
          <w:sz w:val="24"/>
        </w:rPr>
        <w:t>Comisiile de specialitate au avizat favorabil acest proiect de hot`r@re de pe ordinea de zi. Dac` sunt observa\ii asupra punctului 4 de pe ordinea de zi?  - Nu. Supun la vot aprobarea punctului 4 de pe ordinea de zi? Cine este pentru? Cineva [mpotriv`? – Nu. Se ab\ine cineva? – Nu.</w:t>
      </w:r>
    </w:p>
    <w:p>
      <w:pPr>
        <w:pStyle w:val="Normal"/>
        <w:rPr>
          <w:sz w:val="24"/>
        </w:rPr>
      </w:pPr>
      <w:r>
        <w:rPr>
          <w:sz w:val="24"/>
        </w:rPr>
        <w:t>{n urma votului, se aprob` [n unanimitate punctul 4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unctul 5:</w:t>
      </w:r>
    </w:p>
    <w:p>
      <w:pPr>
        <w:pStyle w:val="Normal"/>
        <w:rPr>
          <w:sz w:val="24"/>
        </w:rPr>
      </w:pPr>
      <w:r>
        <w:rPr>
          <w:sz w:val="24"/>
        </w:rPr>
        <w:t>Dl.Bu]e - Proiect de hot`r@re privind repartizarea pe unit`\i administrativ-teritoriale a sumei de 900.000 mii lei alocat` de la bugetul de stat pe anul 2005, pentru elaborarea ]i/sau actualizarea planurilor urbanistice generale ]i a regulamentelor locale de urbanism.</w:t>
      </w:r>
    </w:p>
    <w:p>
      <w:pPr>
        <w:pStyle w:val="Normal"/>
        <w:rPr>
          <w:sz w:val="24"/>
        </w:rPr>
      </w:pPr>
      <w:r>
        <w:rPr>
          <w:sz w:val="24"/>
        </w:rPr>
        <w:t>Suma de 900 milioane lei a fost alocat` de Ministerul Transporturilor, Construc\iilor ]i Turismului, de la bugetul de stat, pentru continuarea lucr`rilor de elaborare a planurilor urbanistice generale ]i a regulamentelor locale de urbanism. Localit`\ile, pentru care se propune alocare de fonduri, sunt urm`toarele: B`ile Ol`ne]ti – 209.686 mii lei; C`lim`ne]ti – 178.000 mii lei; Malaia – 222.314 mii lei; Tite]ti –   70.000 mii lei; Voineasa – 220.000 mii lei. Comisiile de specialitate au avizat favorabil acest proiect de hot`r@re. Dac` sunt observa\ii? Dac` nu sunt, supun aprob`rii dumneavoastr` proiectul de hot`r@re prezentat. Cine este pentru? Cineva [mpotriv`? – Nu. Se ab\ine cineva? – Nu.</w:t>
      </w:r>
    </w:p>
    <w:p>
      <w:pPr>
        <w:pStyle w:val="Normal"/>
        <w:rPr>
          <w:sz w:val="24"/>
        </w:rPr>
      </w:pPr>
      <w:r>
        <w:rPr>
          <w:sz w:val="24"/>
        </w:rPr>
        <w:t>{n urma votului, se aprob` [n unanimitate punctul 5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u w:val="single"/>
        </w:rPr>
        <w:t>Punctul 6</w:t>
      </w:r>
      <w:r>
        <w:rPr>
          <w:sz w:val="24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  <w:t>Dl.Bu]e - Proiect de hot`r@re privind rectificarea bugetului de venituri ]i cheltuieli ]i aprobarea obiectivelor,  criteriilor de performan\` ]i a Programului de reducere a crean\elor ]i a pl`\ilor restante, pe anul 2005, ale Regiei Autonome Jude\ene de Drumuri ]i Poduri V@lcea.</w:t>
      </w:r>
    </w:p>
    <w:p>
      <w:pPr>
        <w:pStyle w:val="Normal"/>
        <w:rPr>
          <w:sz w:val="24"/>
        </w:rPr>
      </w:pPr>
      <w:r>
        <w:rPr>
          <w:sz w:val="24"/>
        </w:rPr>
        <w:t xml:space="preserve">Comisiile de specialitate au avizat favorabil materialele. Este ]i un aviz cu un amendament la Comisia Juridic`, [n ceea ce prive]te crean\ele. Se stabile]te ca 80% din crean\ele de la data de 1 ianuarie 2005 s` se recupereze p@n` la data de 31 decembrie 2005. Deci, un nivel mai mare dec@t a propus RAJDP V@lcea ]i Direc\ia Economic` din cadrul aparatului propriu al Consiliului jude\ean. Vreau s` v` spun c` noi vom face toate demersurile ca aceste crean\e, de la 1 ianuarie, s` se recupereze, la, cel pu\in, acest nivel de 80%, iar datoriile s` se pl`teasc` sut` la sut`. Alte observa\ii nu mai sunt. Supun aprob`rii punctul      6 de pe ordinea de zi. </w:t>
      </w:r>
    </w:p>
    <w:p>
      <w:pPr>
        <w:pStyle w:val="Normal"/>
        <w:rPr>
          <w:sz w:val="24"/>
        </w:rPr>
      </w:pPr>
      <w:r>
        <w:rPr>
          <w:sz w:val="24"/>
        </w:rPr>
        <w:t>Dna Marinescu – Cu modificarea f`cut` sau nu?</w:t>
      </w:r>
    </w:p>
    <w:p>
      <w:pPr>
        <w:pStyle w:val="Normal"/>
        <w:rPr>
          <w:sz w:val="24"/>
        </w:rPr>
      </w:pPr>
      <w:r>
        <w:rPr>
          <w:sz w:val="24"/>
        </w:rPr>
        <w:t>Dl.Bu]e – Cu modificarea, de 80%, la recuperarea crean\elor. Cine este pentru? Cineva [mpotriv`? – Nu. Se ab\ine cineva? – Nu.</w:t>
      </w:r>
    </w:p>
    <w:p>
      <w:pPr>
        <w:pStyle w:val="Normal"/>
        <w:rPr>
          <w:sz w:val="24"/>
        </w:rPr>
      </w:pPr>
      <w:r>
        <w:rPr>
          <w:sz w:val="24"/>
        </w:rPr>
        <w:t>{n urma votului, se aprob` [n unanimitate punctul 6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u w:val="single"/>
        </w:rPr>
        <w:t>Punctul 7</w:t>
      </w:r>
      <w:r>
        <w:rPr>
          <w:sz w:val="24"/>
        </w:rPr>
        <w:t>:</w:t>
      </w:r>
      <w:r>
        <w:rPr>
          <w:b/>
          <w:i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Dl.Bu]e - Proiect de hot`r@re privind plata cotiza\iei pe anul 2005, a Jude\ului V@lcea c`tre Adunarea Regiunilor Europei.</w:t>
      </w:r>
    </w:p>
    <w:p>
      <w:pPr>
        <w:pStyle w:val="Normal"/>
        <w:rPr>
          <w:sz w:val="24"/>
        </w:rPr>
      </w:pPr>
      <w:r>
        <w:rPr>
          <w:sz w:val="24"/>
        </w:rPr>
        <w:t>Dup` cum se ]tie, jude\ul V@lcea este membru al Adun`rii Regiunilor Europei, iar, [n aceast` calitate, are obliga\ia pl`\ii cotiza\iei, care, potrivit comunic`rii transmise de Adunarea Regiunilor Europei, pentru anul 2005, este [n sum` de 3.336,95 euro. Comisiile de specialitate au avizat favorabil plata acestei cotiza\ii. Dac` sunt observa\ii la acest material? Supun aprob`rii dumneavoastr` proiectul de hot`r@re prezentat. Cine este pentru? Cineva [mpotriv`? – Nu. Se ab\ine cineva? – Nu.</w:t>
      </w:r>
    </w:p>
    <w:p>
      <w:pPr>
        <w:pStyle w:val="Normal"/>
        <w:rPr>
          <w:sz w:val="24"/>
        </w:rPr>
      </w:pPr>
      <w:r>
        <w:rPr>
          <w:sz w:val="24"/>
        </w:rPr>
        <w:t>{n urma votului, se aprob` [n unanimitate punctul 7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u w:val="single"/>
        </w:rPr>
        <w:t>Punctul 8</w:t>
      </w:r>
      <w:r>
        <w:rPr>
          <w:sz w:val="24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  <w:t>Dl.Bu]e -  Proiect de hot`r@re privind stabilirea contribu\iei Consiliului Jude\ean V@lcea la Fondul pentru Dezvoltare Regional`, pe anul 2005.</w:t>
      </w:r>
    </w:p>
    <w:p>
      <w:pPr>
        <w:pStyle w:val="Normal"/>
        <w:rPr>
          <w:sz w:val="24"/>
        </w:rPr>
      </w:pPr>
      <w:r>
        <w:rPr>
          <w:sz w:val="24"/>
        </w:rPr>
        <w:t>Contribu\ia Consiliului Jude\ean V@lcea la Fondul de dezvoltare regional`, [n sum` total` de 1.258.905.000 lei, s-a stabilit [n raport cu popula\ia jude\ului (popula\ia jude\ului x 3.000 lei/ locuitor). Comisiile de specialitate au avizat favorabil plata acestei contribu\ii. Pe marginea ei, sunt observa\ii? Dac` nu sunt, supun aprob`rii dumneavoastr` proiectul de hot`r@re prezentat. Cine este pentru? Cineva [mpotriv`? – Nu. Se ab\ine cineva? – Nu.</w:t>
      </w:r>
    </w:p>
    <w:p>
      <w:pPr>
        <w:pStyle w:val="Normal"/>
        <w:rPr>
          <w:sz w:val="24"/>
        </w:rPr>
      </w:pPr>
      <w:r>
        <w:rPr>
          <w:sz w:val="24"/>
        </w:rPr>
        <w:t>{n urma votului, se aprob` [n unanimitate punctul 8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u w:val="single"/>
        </w:rPr>
        <w:t>Punctul 9</w:t>
      </w:r>
      <w:r>
        <w:rPr>
          <w:sz w:val="24"/>
        </w:rPr>
        <w:t xml:space="preserve">: </w:t>
      </w:r>
    </w:p>
    <w:p>
      <w:pPr>
        <w:pStyle w:val="Normal"/>
        <w:rPr>
          <w:sz w:val="24"/>
        </w:rPr>
      </w:pPr>
      <w:r>
        <w:rPr>
          <w:sz w:val="24"/>
        </w:rPr>
        <w:t xml:space="preserve">Dl.Bu]e - Proiect de hot`r@re privind plata cotiza\iei Consiliului Jude\ean V@lcea, pe anul 2005, c`tre Uniunea Na\ional` a Consiliilor Jude\ene din Rom@nia.  </w:t>
      </w:r>
    </w:p>
    <w:p>
      <w:pPr>
        <w:pStyle w:val="Normal"/>
        <w:rPr>
          <w:sz w:val="24"/>
        </w:rPr>
      </w:pPr>
      <w:r>
        <w:rPr>
          <w:sz w:val="24"/>
        </w:rPr>
        <w:t>Cotiza\ia, pe anul 2005, a Consiliului Jude\ean V@lcea a fost stabilit` la suma de 416.908 mii lei, reprezent@nd 1.000 lei/ locuitor. Comisiile de specialitate au avizat favorabil plata acestei cotiza\ii. Dac` sunt observa\ii? Dac` nu sunt, supun aprob`rii dumneavoastr` punctul 9 al ordinii de zi. Cine este pentru? Cineva [mpotriv`? – Nu. Se ab\ine cineva? – Nu.</w:t>
      </w:r>
    </w:p>
    <w:p>
      <w:pPr>
        <w:pStyle w:val="Normal"/>
        <w:rPr>
          <w:sz w:val="24"/>
        </w:rPr>
      </w:pPr>
      <w:r>
        <w:rPr>
          <w:sz w:val="24"/>
        </w:rPr>
        <w:t>{n urma votului, se aprob` [n unanimitate punctul 9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u w:val="single"/>
        </w:rPr>
        <w:t>Punctul 10</w:t>
      </w:r>
      <w:r>
        <w:rPr>
          <w:b/>
          <w:i/>
          <w:sz w:val="24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  <w:t>Dl.Bu]e - Proiect de hot`r@re privind modificarea punctelor II ]i III din Anexa la Hot`r@rea Consiliului Jude\ean V@lcea nr.68 din 28 mai 2004, pentru aprobarea nivelului taxelor locale ]i al tarifelor ce se vor aplica [ncep@nd cu data de 1 ianuarie 2005.</w:t>
      </w:r>
    </w:p>
    <w:p>
      <w:pPr>
        <w:pStyle w:val="Normal"/>
        <w:rPr/>
      </w:pPr>
      <w:r>
        <w:rPr>
          <w:sz w:val="24"/>
        </w:rPr>
        <w:t>Comisia de Buget a f`cut o observa\ie asupra proiectului de hot`r@re. Am s` v` citesc propunerea Comisiei de buget, cu care suntem de acord, ]i pe care v-o supunem spre aprobare dumneavoastr`. Astfel, se propune ca Pct.II s` aib` urm`torul cuprins: “</w:t>
      </w:r>
      <w:r>
        <w:rPr>
          <w:b/>
          <w:sz w:val="24"/>
        </w:rPr>
        <w:t>II</w:t>
      </w:r>
      <w:r>
        <w:rPr>
          <w:sz w:val="24"/>
        </w:rPr>
        <w:t>. Cererile pentru eliberarea autoriza\iei de foraj ]i excav`ri ]i pentru eliberarea autoriza\iei pentru lucr`ri de racorduri ]i bran]amente la re\elele publice de ap`, canalizare, gaze termice, energie electric`, telefonie ]i televiziune prin cablu, care au elementele constitutive ale declara\iei fiscale, potrivit pct.134 alin.(3) ]i 141 alin.(5) din Hot`r@rea Guvernului nr.44/2004, se depun la prim`ria  comunei/ ora]ului unde este amplasat terenul pe care se realizeaz` lucrarea. {n cazul [n care prim`ria localit`\ii nu dispune de structur` de specialitate, autoriza\ia se emite de c`tre primar, numai [n baza avizului structurii de specialitate din cadrul Consiliului Jude\ean V@lcea. Contravaloarea serviciilor prestate de structura de specialitate a Consiliului Jude\ean V@lcea, stabilit` prin conven\ie, [ncheiat` [ntre primar, [n calitate de emitent, ]i pre]edintele Consiliului Jude\ean V@lcea, se face venit la bugetul propriu al jude\ului. Acordul unic ]i avizul structurii de specialitate se vor elibera dup` ce beneficiarul va face dovada achit`rii sumelor datorate, documentul de plat`, [n copie xerox, r`m@n@nd la dosarul [ntocmit de structura de specialitate din cadrul Consiliului Jude\ean V@lcea. {n termen de 5 zile lucr`toare, de la data [ncas`rii taxelor de la beneficiarul construc\iei, prim`ria va vira Consiliului Jude\ean V@lcea suma datorat`, rezultat` prin aplicarea procentului, stabilit prin conven\ie, asupra contravalorii totale a serviciilor prestate.  {n caz de nerespectare a termenului stabilit, prim`ria este obligat` s` achite Consiliului Jude\ean V@lcea dob@nzi de 0,06%  pentru fiecare zi de [nt@rziere ]i penalit`\i de [nt@rziere de 0,5% pentru fiecare lun` ]i/ sau pentru fiecare frac\iune de lun` de [nt@rziere”. Se propune, de asemenea, ca Pct.III s` aib` urm`torul cuprins: “</w:t>
      </w:r>
      <w:r>
        <w:rPr>
          <w:b/>
          <w:sz w:val="24"/>
        </w:rPr>
        <w:t>III</w:t>
      </w:r>
      <w:r>
        <w:rPr>
          <w:sz w:val="24"/>
        </w:rPr>
        <w:t>. Contravaloarea serviciilor prestate de structura de specialitate, potrivit conven\iei [ncheiat` [ntre pre]edintele Consiliului Jude\ean V@lcea ]i primarii comunelor, [n calitate de emiten\i ai autoriza\iilor, emise [n condi\iile prev`zute de art.4 alin.1 lit.e” din Legea nr.50/1991 privind autorizarea execut`rii lucr`rilor de construc\ii, republicat`, cu modific`rile ]i complet`rile ulterioare, se face venit la bugetul propriu al jude\ului. Acordul unic ]i avizul structurii de specialitate se vor elibera dup` ce beneficiarul va face dovada achit`rii sumelor datorate. {n termen de 5 zile lucr`toare de la data [ncas`rii taxelor de la beneficiarii construc\iei, prim`ria va vira Consiliului Jude\ean V@lcea suma datorat`, rezultat` prin aplicarea procentului stabilit prin conven\ie, asupra contravalorii totale a serviciilor prestate.  {n caz de nerespectare a termenului stabilit, prim`ria este obligat` s` achite Consiliului Jude\ean V@lcea dob@nzi de 0,06% pentru fiecare zi de [nt@rziere ]i penalit`\i de [nt@rziere de 0,5% pentru fiecare lun` ]i/sau pentru fiecare frac\iune de lun` de [nt@rziere”. Mai sunt alte observa\ii? – Nu. Acestea sunt propunerile f`cute de Comisia de buget, care sunt corecte, ]i pe care le supun aprob`rii dumneavoastr` [n forma [n care le-am dat citire. Supun aprob`rii dumneavoastr` adoptarea proiectului de hot`r@re prezentat. Cine este pentru? Cineva [mpotriv`? – Nu. Se ab\ine cineva? – Nu.</w:t>
      </w:r>
    </w:p>
    <w:p>
      <w:pPr>
        <w:pStyle w:val="Normal"/>
        <w:rPr>
          <w:sz w:val="24"/>
        </w:rPr>
      </w:pPr>
      <w:r>
        <w:rPr>
          <w:sz w:val="24"/>
        </w:rPr>
        <w:t>{n urma votului, se aprob` [n unanimitate punctul 10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u w:val="single"/>
        </w:rPr>
        <w:t>Punctul 11</w:t>
      </w:r>
      <w:r>
        <w:rPr>
          <w:sz w:val="24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  <w:t>Dl.Bu]e -  Proiect de hot`r@re privind tarifele ce se vor aplica pe tipuri de activit`\i desf`]urate  de Direc\ia Jude\ean` pentru Protec\ia Plantelor V@lcea, pe anul 2005.</w:t>
      </w:r>
    </w:p>
    <w:p>
      <w:pPr>
        <w:pStyle w:val="Normal"/>
        <w:rPr>
          <w:sz w:val="24"/>
        </w:rPr>
      </w:pPr>
      <w:r>
        <w:rPr>
          <w:sz w:val="24"/>
        </w:rPr>
        <w:t>Dup` cum se ]tie, Direc\ia Jude\ean` pentru Protec\ia Plantelor, [n anul 2005, va desf`]ura activit`\i privind combaterea bolilor, d`un`torilor culturilor agricole, tratament chimic al semin\elor, dezinsec\ie ]i deratizare la depozite de cereale, dezinsec\ia materialului s`ditor ]i de plantare, aprovizionare cu produse de uz fitosanitar etc. Direc\ia a ]i fost finan\at` cu bani de la Consiliul Jude\ean V@lcea pentru dotarea cu tractoare ]i au [nceput s` ]i lucreze. Vreau s` v` informez c` din discu\ia pe care am avut-o cu domnul director Florescu, care este prezent [n sal`, a reie]it c` s-au ]i [ncasat cele 30 milioane lei din activitatea pe care a depus-o. Urmeaz` ca aria lucr`rilor, paleta acestora, s` fie mult mai dezvoltat` [n perioada viitoare, p@n` [n luna august, precum ]i [n perioada de toamn`. Tarifele sunt prev`zute [n materialele care v-au fost prezentate. Dac` sunt observa\ii la punctul 11 de pe ordinea de zi?</w:t>
      </w:r>
    </w:p>
    <w:p>
      <w:pPr>
        <w:pStyle w:val="Normal"/>
        <w:rPr>
          <w:sz w:val="24"/>
        </w:rPr>
      </w:pPr>
      <w:r>
        <w:rPr>
          <w:sz w:val="24"/>
        </w:rPr>
        <w:t>Dl.Poenaru – Cum [l cheam` pe domnul director?</w:t>
      </w:r>
    </w:p>
    <w:p>
      <w:pPr>
        <w:pStyle w:val="Normal"/>
        <w:rPr>
          <w:sz w:val="24"/>
        </w:rPr>
      </w:pPr>
      <w:r>
        <w:rPr>
          <w:sz w:val="24"/>
        </w:rPr>
        <w:t>Dl.Bu]e – Dumitru Florescu. Dac` dumneavoastr` nu-l cunoa]te\i, [l rug`m s` prezinte pu\in activitatea pe care o desf`]oar`.</w:t>
      </w:r>
    </w:p>
    <w:p>
      <w:pPr>
        <w:pStyle w:val="Normal"/>
        <w:rPr>
          <w:sz w:val="24"/>
        </w:rPr>
      </w:pPr>
      <w:r>
        <w:rPr>
          <w:sz w:val="24"/>
        </w:rPr>
        <w:t>Dl.Poenaru – Nu este cazul.</w:t>
      </w:r>
    </w:p>
    <w:p>
      <w:pPr>
        <w:pStyle w:val="Normal"/>
        <w:rPr>
          <w:sz w:val="24"/>
        </w:rPr>
      </w:pPr>
      <w:r>
        <w:rPr>
          <w:sz w:val="24"/>
        </w:rPr>
        <w:t>Dl.Bu]e – Supun la vot punctul 11 al ordinii de zi, [n forma pe care dumneavoastr` a\i analizat-o. Cine este pentru? Cineva [mpotriv`? – Nu. Se ab\ine cineva? – Nu.</w:t>
      </w:r>
    </w:p>
    <w:p>
      <w:pPr>
        <w:pStyle w:val="Normal"/>
        <w:rPr>
          <w:sz w:val="24"/>
        </w:rPr>
      </w:pPr>
      <w:r>
        <w:rPr>
          <w:sz w:val="24"/>
        </w:rPr>
        <w:t>{n urma votului, se aprob` [n unanimitate punctul 11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unctul 12:</w:t>
      </w:r>
    </w:p>
    <w:p>
      <w:pPr>
        <w:pStyle w:val="Normal"/>
        <w:rPr>
          <w:sz w:val="24"/>
        </w:rPr>
      </w:pPr>
      <w:r>
        <w:rPr>
          <w:sz w:val="24"/>
        </w:rPr>
        <w:t>Dl.Bu]e - Proiect de hot`r@re privind modificarea organigramei ]i statului de func\ii ale aparatului propriu de specialitate al Consiliului Jude\ean V@lcea.</w:t>
      </w:r>
    </w:p>
    <w:p>
      <w:pPr>
        <w:pStyle w:val="Normal"/>
        <w:rPr>
          <w:sz w:val="24"/>
        </w:rPr>
      </w:pPr>
      <w:r>
        <w:rPr>
          <w:sz w:val="24"/>
        </w:rPr>
        <w:t>Dl.Bu]e – Comisiile de specialitate ]i-au dat acordul asupra propunerii de modificare, mai pu\in Comisia juridic`, care motiveaz` obiec\ia “cu excep\ia major`rii num`rului de personal”. Activitatea de paz` a Consiliului Jude\ean V@lcea dorim s` o realiz`m cu personal propriu al Consiliului Jude\ean V@lcea, la ora actual`, activitatea de paz` realiz@ndu-se cu Serviciul comunitar al Prim`riei Municipiului R@mnicu V@lcea. Prin m`sura pe care am propus-o, s-ar realiza circa 20-25 milioane lei/ lun` economie, beneficiind de acela]i serviciu, [ntruc@t am fi men\inut oamenii de acolo. Comisia juridic` a avut o obiec\iune ]i v-a] ruga s` o sus\ine\i.</w:t>
      </w:r>
    </w:p>
    <w:p>
      <w:pPr>
        <w:pStyle w:val="Normal"/>
        <w:rPr>
          <w:sz w:val="24"/>
        </w:rPr>
      </w:pPr>
      <w:r>
        <w:rPr>
          <w:sz w:val="24"/>
        </w:rPr>
        <w:t>Dl.Pral` - Av@nd [n vedere natura serviciilor pe care trebuie s` le presteze cele            6 persoane care asigur` paza institu\iei, av@nd [n vedere prevederile Legii 333/2003 privind paza obiectivelor, bunurilor, valorilor ]i protec\ia persoanelor, putem face aceea]i reducere a cheltuielilor angaj@nd o societate de paz`, alta, bine[n\eles, dec@t poli\ia comunitar`. Putem s` facem aceast` reducere de cheltuial`, deci s` nu cheltuim ace]ti bani, pentru c`, [ntr-adev`r, se cheltuie o sum` mare de bani, av@nd contract cu poli\ia comunitar`. Exist` at@tea societ`\i de paz` care ne pot asigura aceste servicii, la acela]i tarif. Este acela]i tarif, numai c` un serviciu specializat de paz` are propriul rastel de armament, propria eviden\`. Lun` de lun`, ei fac preg`tiri ]i instruiesc acel personal de paz` ]i protec\ie. Este vorba de echipamentul pa care [l de\in aceste firme, care pot veni s` participe la licita\ie ]i, bine[n\eles, duc tot la aceea]i cheltuial`. Cine din Consiliul Jude\ean V@lcea va preg`ti acele 6 persoane, lun` de lun`, pe specificul de paz` ]i protec\ie? Cum gestion`m noi, Consiliul Jude\ean V@lcea, armamentul ]i muni\ia din dotarea acelor oameni, pentru c` noi nu angaj`m ni]te paznici. Noi trebuie s` avem acolo interfa\a Consiliului Jude\ean V@lcea, cel care [l prime]te pe omul care intr` [n institu\ie.</w:t>
      </w:r>
    </w:p>
    <w:p>
      <w:pPr>
        <w:pStyle w:val="Normal"/>
        <w:rPr>
          <w:sz w:val="24"/>
        </w:rPr>
      </w:pPr>
      <w:r>
        <w:rPr>
          <w:sz w:val="24"/>
        </w:rPr>
        <w:t>Dl.Bu]e – De fapt, noi urmeaz` s` extindem problema aceasta nu numai la cele          6 posturi ale Consiliului Jude\ean V@lcea, ci la toate institu\iile Consiliului Jude\ean V@lcea care beneficiaz`, la ora actual`, de paz` prin poli\ia comunitar`. P@n` la urm` trebuie s` ne g@ndim c` banii se pot cheltui mai u]or sau s`-i economisim ]i putem s`-i dirij`m spre alte zone. Acesta a fost g@ndul care ne-a c`l`uzit ]i s` v` propunem acest proiect de hot`r@re.</w:t>
      </w:r>
    </w:p>
    <w:p>
      <w:pPr>
        <w:pStyle w:val="Normal"/>
        <w:rPr>
          <w:sz w:val="24"/>
        </w:rPr>
      </w:pPr>
      <w:r>
        <w:rPr>
          <w:sz w:val="24"/>
        </w:rPr>
        <w:t>Dl.Pral` - Poate este binevenit, din punct de vedere economic. Mai este un lucru, pe care ni l-a prezentat ]i domnul secretar general al jude\ului. Noi nu putem s` prevedem acest lucru dec@t [ncep@nd cu 01.01.2006. Or, noi vrem s` reducem aceast` cheltuial` de acum. De ce s` cheltuim de acum, din martie, p@n` [n ianuarie 2006, ni]te bani, c@nd ast`zi putem s` facem acest lucru? Noi, ast`zi, nu putem angaja, nu putem m`ri schema de personal, pentru c` nu ne este permis. Aceste dou` lucruri au fost motivele pentru care Comisia juridic` a avizat favorabil punctul 10, cu excep\ia major`rii num`rului de personal.</w:t>
      </w:r>
    </w:p>
    <w:p>
      <w:pPr>
        <w:pStyle w:val="Normal"/>
        <w:rPr>
          <w:sz w:val="24"/>
        </w:rPr>
      </w:pPr>
      <w:r>
        <w:rPr>
          <w:sz w:val="24"/>
        </w:rPr>
        <w:t>Dl.R`dulescu – Domnule pre]edinte, s` spunem c` vom ajunge la aceast` solu\ie, [ncheind un contract cu firma care va asigura paza aici, dar aceasta este dispus` s` preia personalul care deja exist`? Ce se [nt@mpl` cu ace]ti oameni? Chiar s` negociem la [ncheierea contractului acest lucru.</w:t>
      </w:r>
    </w:p>
    <w:p>
      <w:pPr>
        <w:pStyle w:val="Normal"/>
        <w:rPr>
          <w:sz w:val="24"/>
        </w:rPr>
      </w:pPr>
      <w:r>
        <w:rPr>
          <w:sz w:val="24"/>
        </w:rPr>
        <w:t>Dl.Bu]e - }i noi, c@nd am f`cut aceast` analiz`, am zis c` organiz`m paza cu for\e proprii, ]i ne-am g@ndit ca acest personal s` r`m@n` acolo. Au cuno]tin\e de paz`, ]tiu s` m@nuiasc` armamentul, ]tiu ce [nseamn` un post de paz`. Au ]i echipamentul, care este tot de la noi, prin Corpul Gardienilor Publici.</w:t>
      </w:r>
    </w:p>
    <w:p>
      <w:pPr>
        <w:pStyle w:val="Normal"/>
        <w:rPr>
          <w:sz w:val="24"/>
        </w:rPr>
      </w:pPr>
      <w:r>
        <w:rPr>
          <w:sz w:val="24"/>
        </w:rPr>
        <w:t>Dl.Pral` - Toate societ`\ile de paz` ]i protec\ie sunt dispuse s` fac` acest lucru, pentru c` ace]ti 6 oameni, pe care [i avem ast`zi, sunt autoriza\i, sunt aviza\i, iar echipamentul pe care [l avem azi nu este adecvat, iar conform Legii 333/2003, trebuie s` fie un echipament nou.</w:t>
      </w:r>
    </w:p>
    <w:p>
      <w:pPr>
        <w:pStyle w:val="Normal"/>
        <w:rPr>
          <w:sz w:val="24"/>
        </w:rPr>
      </w:pPr>
      <w:r>
        <w:rPr>
          <w:sz w:val="24"/>
        </w:rPr>
        <w:t>Dl.Bu]e – Domnule Com`nescu, ave\i ceva de spus la acest punct?</w:t>
      </w:r>
    </w:p>
    <w:p>
      <w:pPr>
        <w:pStyle w:val="Normal"/>
        <w:rPr>
          <w:sz w:val="24"/>
        </w:rPr>
      </w:pPr>
      <w:r>
        <w:rPr>
          <w:sz w:val="24"/>
        </w:rPr>
        <w:t>Dl.Com`nescu – Noi am avizat favorabil ]i sus\in pentru organizarea pazei locale.</w:t>
      </w:r>
    </w:p>
    <w:p>
      <w:pPr>
        <w:pStyle w:val="Normal"/>
        <w:rPr>
          <w:sz w:val="24"/>
        </w:rPr>
      </w:pPr>
      <w:r>
        <w:rPr>
          <w:sz w:val="24"/>
        </w:rPr>
        <w:t>Dna.Li\` - Pentru c` apar\in unui obiectiv important din Platforma Chimic`, unde desf`]ur`m paza cu salaria\i, ]i este un obiectiv destul de mare, sus\in eficien\a ca paza s` fie asigurat` cu personal propriu. Oriunde, [ntr-un sector administrativ, pot fi subordona\i. La instruiri periodice, poli\ia acord` asisten\a necesar` pentru exerci\iile periodice de trageri ]i de verificare. Deci, nu cred c` este o problem`. Este mai eficient`, ca ]i coordonare, ]i mult mai economic`.</w:t>
      </w:r>
    </w:p>
    <w:p>
      <w:pPr>
        <w:pStyle w:val="Normal"/>
        <w:rPr>
          <w:sz w:val="24"/>
        </w:rPr>
      </w:pPr>
      <w:r>
        <w:rPr>
          <w:sz w:val="24"/>
        </w:rPr>
        <w:t>Dl.R`dulescu – A] vrea s` subliniez [nc` odat`. {n condi\iile [n care legea ne permite ca noi s` organiz`m paz` ]i eu men\in acest` variant`, dar [n condi\iile [n care nu putem s` facem acest lucru ]i vom fi nevoi\i s` negociem cu o societate specializat`, la [ncheierea contractului s` ave\i [n vedere ca personalul, pe care noi deja [l avem, s` fie preluat de societatea respectiv`.</w:t>
      </w:r>
    </w:p>
    <w:p>
      <w:pPr>
        <w:pStyle w:val="Normal"/>
        <w:rPr>
          <w:sz w:val="24"/>
        </w:rPr>
      </w:pPr>
      <w:r>
        <w:rPr>
          <w:sz w:val="24"/>
        </w:rPr>
        <w:t>Dl.Bu]e – Este corect` observa\ia dumneavoastr`. Mai sunt observa\ii la acest material? Dac` nu, supun la vot proiectul de hot`r@re pe care l-a\i analizat. Domnule consilier jude\ean Pral`, [mpotriv` sau ab\inere?</w:t>
      </w:r>
    </w:p>
    <w:p>
      <w:pPr>
        <w:pStyle w:val="Normal"/>
        <w:rPr>
          <w:sz w:val="24"/>
        </w:rPr>
      </w:pPr>
      <w:r>
        <w:rPr>
          <w:sz w:val="24"/>
        </w:rPr>
        <w:t xml:space="preserve">Dl.Pral` - Nici una, nici alta.             </w:t>
      </w:r>
    </w:p>
    <w:p>
      <w:pPr>
        <w:pStyle w:val="Normal"/>
        <w:rPr>
          <w:sz w:val="24"/>
        </w:rPr>
      </w:pPr>
      <w:r>
        <w:rPr>
          <w:sz w:val="24"/>
        </w:rPr>
        <w:t>Dl.Bu]e – Cine este pentru? Cineva [mpotriv`? – Nu. Se ab\ine cineva? – Nu.</w:t>
      </w:r>
    </w:p>
    <w:p>
      <w:pPr>
        <w:pStyle w:val="Normal"/>
        <w:rPr>
          <w:sz w:val="24"/>
        </w:rPr>
      </w:pPr>
      <w:r>
        <w:rPr>
          <w:sz w:val="24"/>
        </w:rPr>
        <w:t>{n urma votului, se aprob` [n unanimitate punctul 12.</w:t>
      </w:r>
    </w:p>
    <w:p>
      <w:pPr>
        <w:pStyle w:val="Normal"/>
        <w:rPr>
          <w:sz w:val="24"/>
        </w:rPr>
      </w:pPr>
      <w:r>
        <w:rPr>
          <w:sz w:val="24"/>
        </w:rPr>
        <w:t xml:space="preserve">Dl.Bu]e – Domnule consilier jude\ean Pral`, eu am o deforma\ie profesional` - banii. Dac` noi reu]im s` economisim, p@n` la sf@r]itul anului, 200 milioane lei, putem lua calculatoare. </w:t>
      </w:r>
    </w:p>
    <w:p>
      <w:pPr>
        <w:pStyle w:val="Normal"/>
        <w:rPr>
          <w:sz w:val="24"/>
        </w:rPr>
      </w:pPr>
      <w:r>
        <w:rPr>
          <w:sz w:val="24"/>
        </w:rPr>
        <w:t>Dl.Pral` - M` ierta\i, dar ce a\i hot`r@t dumneavoastr`, aici, nu a\i hot`r@t s` economisim bani p@n` la sf@r]itul anului.</w:t>
      </w:r>
    </w:p>
    <w:p>
      <w:pPr>
        <w:pStyle w:val="Normal"/>
        <w:rPr>
          <w:sz w:val="24"/>
        </w:rPr>
      </w:pPr>
      <w:r>
        <w:rPr>
          <w:sz w:val="24"/>
        </w:rPr>
        <w:t>Dl.Bu]e – Este posibil s`-i economisim ]i p@n` la sf@r]itul anului. O s` vedem.</w:t>
      </w:r>
    </w:p>
    <w:p>
      <w:pPr>
        <w:pStyle w:val="Normal"/>
        <w:rPr>
          <w:sz w:val="24"/>
        </w:rPr>
      </w:pPr>
      <w:r>
        <w:rPr>
          <w:sz w:val="24"/>
        </w:rPr>
        <w:t>Dl.Pral` - Poate ne explic` domnul pre]edinte Com`nescu cum economisim bani, at@ta timp c@t noi nu avem voie, p@n` la sf@r]itul anului, s` m`rim schema de personal. Poate [mi explic` ]i mie cineva. Numai pentru acest lucru, eu am spus c` putem economisii, [ntr-adev`r, 200 mil.lei, dac` facem licita\ie.</w:t>
      </w:r>
    </w:p>
    <w:p>
      <w:pPr>
        <w:pStyle w:val="Normal"/>
        <w:rPr>
          <w:sz w:val="24"/>
        </w:rPr>
      </w:pPr>
      <w:r>
        <w:rPr>
          <w:sz w:val="24"/>
        </w:rPr>
        <w:t>Dl.Bu]e – Trebuie s` [ncerc`m. }i contractul cu Prim`ria Municipiului R@mnicu V@lcea este p@n` la 31 decembrie 2005. }i cu d@n]ii va trebui s` vorbim s` g`seasc` o alt` solu\ie.</w:t>
      </w:r>
    </w:p>
    <w:p>
      <w:pPr>
        <w:pStyle w:val="Normal"/>
        <w:rPr>
          <w:sz w:val="24"/>
        </w:rPr>
      </w:pPr>
      <w:r>
        <w:rPr>
          <w:sz w:val="24"/>
        </w:rPr>
        <w:t>Dl.Pral` - Contractul poate fi reziliat [n 30 de zile.</w:t>
      </w:r>
    </w:p>
    <w:p>
      <w:pPr>
        <w:pStyle w:val="Normal"/>
        <w:rPr>
          <w:sz w:val="24"/>
        </w:rPr>
      </w:pPr>
      <w:r>
        <w:rPr>
          <w:sz w:val="24"/>
        </w:rPr>
        <w:t>Dl.Bu]e – Noi vom [ncerca s` g`sim solu\ia s` angaj`m oamenii respectivi. V` mul\umesc. Trecem la urm`torul punct de pe ordinea de z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u w:val="single"/>
        </w:rPr>
        <w:t>Punctul 13: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Dl.Bu]e - Proiect de hot`r@re privind modificarea organigramei ]i statului de func\ii ale }colii  Populare de Arte ]i Meserii R@mnicu V@lcea.</w:t>
      </w:r>
    </w:p>
    <w:p>
      <w:pPr>
        <w:pStyle w:val="Normal"/>
        <w:rPr>
          <w:sz w:val="24"/>
        </w:rPr>
      </w:pPr>
      <w:r>
        <w:rPr>
          <w:sz w:val="24"/>
        </w:rPr>
        <w:t>Comisiile de specialitate au avizat favorabil propunerea de modificare a organigramei acestei institu\ii. Dac` sunt observa\ii? Nu. Supun aprob`rii dumneavoastr` adoptarea proiectului de hot`r@re. Cine este pentru? Cineva [mpotriv`? – Nu. Se ab\ine cineva? – Nu.</w:t>
      </w:r>
    </w:p>
    <w:p>
      <w:pPr>
        <w:pStyle w:val="Normal"/>
        <w:rPr>
          <w:sz w:val="24"/>
        </w:rPr>
      </w:pPr>
      <w:r>
        <w:rPr>
          <w:sz w:val="24"/>
        </w:rPr>
        <w:t>{n urma votului, se aprob` [n unanimitate punctul 13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u w:val="single"/>
        </w:rPr>
        <w:t>Punctul 14</w:t>
      </w:r>
      <w:r>
        <w:rPr>
          <w:sz w:val="24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  <w:t>Dl.Bu]e - Proiect de hot`r@re privind transformarea postului de solist vocal prev`zut la pozi\ia nr.17 din statul de func\ii al Forma\iei Artistice Profesioniste “Rapsodia V@lcean`”.</w:t>
      </w:r>
    </w:p>
    <w:p>
      <w:pPr>
        <w:pStyle w:val="Normal"/>
        <w:rPr>
          <w:sz w:val="24"/>
        </w:rPr>
      </w:pPr>
      <w:r>
        <w:rPr>
          <w:sz w:val="24"/>
        </w:rPr>
        <w:t>Propunerea are [n vedere faptul c`, [n statul de func\ii al acestei institu\ii, este prev`zut postul de solist vocal, cu studii medii, iar persoana care ocup` acest post a absolvit Facultatea de Muzic`, promo\ia 2004, ]i s-a solicitat transformarea acestui post de la nivelul studii medii la nivelul studii superioare. Dac` sunt observa\ii? – Nu. Supun aprob`rii dumneavoastr` adoptarea proiectului de hot`r@re. Cine este pentru? Cineva [mpotriv`? – Nu. Se ab\ine cineva? – Nu.</w:t>
      </w:r>
    </w:p>
    <w:p>
      <w:pPr>
        <w:pStyle w:val="Normal"/>
        <w:rPr>
          <w:sz w:val="24"/>
        </w:rPr>
      </w:pPr>
      <w:r>
        <w:rPr>
          <w:sz w:val="24"/>
        </w:rPr>
        <w:t>{n urma votului, se aprob` [n unanimitate punctul 14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u w:val="single"/>
        </w:rPr>
        <w:t>Punctul 15: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Dl.Bu]e - Proiect de hot`r@re privind aprobarea programelor, proiectelor ]i ac\iunilor culturale minimale ale institu\iilor publice de cultur` finan\ate din bugetul jude\ului V@lcea, pe anul 2005.</w:t>
      </w:r>
    </w:p>
    <w:p>
      <w:pPr>
        <w:pStyle w:val="Normal"/>
        <w:rPr>
          <w:sz w:val="24"/>
        </w:rPr>
      </w:pPr>
      <w:r>
        <w:rPr>
          <w:sz w:val="24"/>
        </w:rPr>
        <w:t xml:space="preserve">Dl.Bu]e – Comisiile de specialitate au avizat favorabil acest material, mai pu\in Comisia de buget, care a f`cut o propunere corect` - de a exclude din acele programe lucr`rile legate de dot`ri, de investi\ii, de repara\ii capitale. A fost o sc`pare. Este vorba de Muzeul Jude\ean V@lcea, unde am exclus reorganizarea laboratorului de conservare ]i restaurare, dotarea acestuia cu tehnic` modern`, optimizarea activit`\ii de conservare a patrimoniului cultural, repara\ii curente la imobilul Casa Simian. Este o observa\ie corect`. Dac` sunt ]i alte observa\ii? </w:t>
      </w:r>
    </w:p>
    <w:p>
      <w:pPr>
        <w:pStyle w:val="Normal"/>
        <w:rPr>
          <w:sz w:val="24"/>
        </w:rPr>
      </w:pPr>
      <w:r>
        <w:rPr>
          <w:sz w:val="24"/>
        </w:rPr>
        <w:t>Dl.Spori] – Domnule pre]edinte, stima\i colegi, [n comisia noastr` am dat aviz favorabil, pornind de la form`. Forma, except@nd anexa, este extraordinar`. Numai c` [n form` se ascunde un fond, pe care noi trebuie s`-l corect`m c@t putem de repede ]i am s` m` explic. {n Expunerea de motive sunt ar`tate, destul de coerent, care ar trebui s` fie elementele care s` sus\in` mai departe acest Plan de ac\iuni minimale. O s` citesc c@teva dintre ele. “Politicile culturale se [mpletesc cu politicile economice.” Uit@ndu-m` [n anex`, din c@teva sute de pozi\ii, am g`sit dou` - o chestie cu t@rgul Ecomond ]i, implicit, ni]te ac\iuni care ar putea s` [ncurajeze turismul. {n rest, acest deziderat nu se g`se]te. Apar, de asemenea, prevederi legate de “protejarea identit`\ii culturale”. {n afar` de Gurban, altceva nu avem. Suntem un jude\ care nu are probleme legate de minorit`\i. “Protejarea tradi\iei ]i a crea\iei populare” este foarte bine reprezentat`. Salut acest lucru, dar mi se pare un program neechilibrat ]i care d` un atribut de cultur` foarte folcloric` jude\ului V@lcea. Celelalte nu se g`sesc [ntr-o pondere considerabil`. “Dezvoltarea rela\iilor culturale [n scopul promov`rii entit`\ii culturale a comunit`\ii rom@ne]ti din afara grani\elor”. {n afar` de Ungaria, nu am g`sit altceva, de]i am constatat, [n r`stimpul de la analiz` p@n` la ]edin\a de ast`zi, c` societatea civil` v@lcean` a avut o [nt@lnire de suflet cu rom@nii din Vl`ceni ]i au venit ace]ti rom@ni, cu un stig`t de durere, pentru un ajutor de la noi. Constat`m c` ne irosim foarte multe resurse, [n special pe chestii festive, dar acolo unde ne doare ]i unde, efectiv, am putea s` punem um`rul, nu avem rezerve [n politica noastr` bugetar` pentru ac\iunile culturale. Am mai constatat un lucru – [ntr-un program care, obligatoriu, trebuie s` rezolve, ca obliga\ie constitu\ional`, accesul mediu la cultur`, ca obliga\ie a noastr` de a asigura oamenilor acest acces, apar foarte multe ac\iuni care seam`n` a sponsorizare public` pentru un autor sau o anumit` lucrare, f`r` ca cineva anume s` demonstreze c` acea lucrare este efectiv de utilitate public` ]i, [n al doilea r@nd, dac` este de utilitate public`, este de prioritate, c` poate s` se alinieze l@ng` alte ac\iuni de utilitate public` ]i s` nu [ncap` [n bugetul s`rac pe care [l avem. Analiza ar putea s` fie foarte, foarte ampl`. S-ar putea \ine o conferin\` de 3 ore pe aceast` analiz`. Am o propunere – s` se aprobe cuantumul bugetar institu\iilor, pentru a nu le bloca s` lucreze, [ns` fiecare ac\iune [n sine s` se promoveze [n baza unui proiect, care trebuie avizat de acel Consiliu ]tiin\ific, care arat` c` proiectul este necesar, este de utilitate ]i dup` aceea s` fie aprobat de Consiliul Jude\ean V@lcea. {n ordonan\a de urgen\` a Guvernului nu exist` acea prevedere – ac\iunile care nu se realizeaz`, nu se deconteaz`, iar banii de acolo se pot duce, [n trimestrele urm`toare, spre alte ac\iuni. Deci nu sunt de acord cu anexa, dar trebuie s` impunem existen\a acestei anexe [ntr-un anumit timp – s` zicem 3 luni de zile – care s` fie ref`cut`, pentru c` anexa, a]a cum o ave\i dumneavoastr` [n fa\`, nici ca form` nu rezist`. Nu apar rubrica\iile completate, apar ac\iuni care nu sunt acoperite. S` ]ti\i c` nu exist` ac\iune din acest calendar care s` nu presupun` o cheltuial`. Faptul c` o ac\iune se desf`]oar` [n sala de conferin\e a Bibliotecii jude\ene, chiar dac` nu am prev`zut un cost, presupune un cost, iar acel cost trebuie eviden\iat aici. Astfel, nu se poate cuantifica, la un moment dat, care este aportul, s` zicem ]i de natur` economic`, adus de o anumit` institu\ie. Sunt c@teva ac\iuni, zic eu, importante pentru jude\ul V@lcea, care nu apar [n aceast` anex`. Re\in doar ac\iunea “Posada 675”, acea Posad` pe care istoricii, [n sf@r]it, o localizeaz` [n jude\ul V@lcea, iar Consiliul jude\ean apare cu 5 milioane lei, [n care Muzeul de Istorie, ca ]i c@nd nu ar fi reprezentantul societ`\ii civile, nu ar fi institu\ie public`, nu se vede implicat [n aceast` ac\iune. Propunerea mea este – valoric, s` se aprobe, [ns` aceast` list`-anex`, [n trei luni de zile, s` se refac`. Un ultim argument, care arat`, de fapt, fondul. Pe Program Phare, [n urm` cu c@\iva ani de zile, un sociolog din jude\ul V@lcea, [ntr-un program pilot, a f`cut diagnoza a]ez`mintelor culturale din V@lcea – c`mine culturale, case de cultur`, trimitere spre Bibilotec` - a analizat tot sistemul. A f`cut aceast` diagnoz`, ca ea s` poat` fi extins` la situa\ia din [ntreaga Rom@nie. {n anul 2001 s-a terminat, [n anul 2002 s-a concluzionat, [n 2003 s-a publicat, [n 2004 s-a lansat public, [n 2005, [n aceast` anex`, tot ceea ce prevede acest studiu extraordinar, ca solu\ie, ca propunere, nu se reg`se]te [n lista ac\iunilor noastre minimale. V`d aici un mod de a cheltui banii statului, un mod de a ne consuma, [n plan cultural-]tiin\ific, dar, pe de alt` parte, nu suntem [n m`sur` s` aplic`m. {ntre timp a mai ap`rut ]i o lege, [ntre timp a mai ap`rut ]i o strategie. Toate acestea nu-]i g`sesc corespondent [n aceast` list` pe care, dac` o lu`m [n perspectiv` istoric`, seam`n` cu cea de acum 5 ani, cu cea de acum 8 ani. Eu zic c` este timpul s` ie]im din aceast` stare de lucru. V` mul\umesc.</w:t>
      </w:r>
    </w:p>
    <w:p>
      <w:pPr>
        <w:pStyle w:val="Normal"/>
        <w:rPr>
          <w:sz w:val="24"/>
        </w:rPr>
      </w:pPr>
      <w:r>
        <w:rPr>
          <w:sz w:val="24"/>
        </w:rPr>
        <w:t>Dl.Bu]e – Observa\ia f`cut` de dumneavoastr` este aceea]i cu cea a Comisiei de buget.</w:t>
      </w:r>
    </w:p>
    <w:p>
      <w:pPr>
        <w:pStyle w:val="Normal"/>
        <w:rPr>
          <w:sz w:val="24"/>
        </w:rPr>
      </w:pPr>
      <w:r>
        <w:rPr>
          <w:sz w:val="24"/>
        </w:rPr>
        <w:t>Dl.Spori] – Este acela]i lucru, [n final.</w:t>
      </w:r>
    </w:p>
    <w:p>
      <w:pPr>
        <w:pStyle w:val="Normal"/>
        <w:rPr>
          <w:sz w:val="24"/>
        </w:rPr>
      </w:pPr>
      <w:r>
        <w:rPr>
          <w:sz w:val="24"/>
        </w:rPr>
        <w:t>Dl.Bu]e – Cam acela]i lucru, iar noi o s` \inem cont de ceea ce a\i spus dumneavoastr` ]i Comisia de buget, mai ales c` [n luna aprilie va fi prima analiz` a acestui Program, tot [n ]edin\` de Consiliu jude\ean, pe trimestrul I 2005. Trimestrial, vom face o analiz` a ac\iunilor, [n Consiliul jude\ean, [n trimestrul urm`tor, a derul`rii programului [n trimestrul [n curs. {n luna aprilie, vom face o analiz`, [n ]edin\a Consiliului jude\ean, a ceea ce s-a [nt@mplat, din punct de vedere cultural, [n trimestrul I. Este cam rapid, dar eu zic c` este bine ca aceste chestiuni s` fie \inute din scurt. Fac un apel la dumneavoastr`, domnule consilier jude\ean Spori], indiferent c@t am face noi aceste programe, ele nu or s` fie niciodat` pe gustul ]i priceperea dumneavoastr`. V-a] ruga ]i fac un  apel la directorii institu\iilor de cultur` subordonate Consiliului jude\ean s` se consulte cu domnul consilier jude\ean Spori], pentru materialele care vor fi prezentate [n ]edin\a din 10 – 15 aprilie 2005. Observa\iile sunt binevenite.</w:t>
      </w:r>
    </w:p>
    <w:p>
      <w:pPr>
        <w:pStyle w:val="Normal"/>
        <w:rPr>
          <w:sz w:val="24"/>
        </w:rPr>
      </w:pPr>
      <w:r>
        <w:rPr>
          <w:sz w:val="24"/>
        </w:rPr>
        <w:t>Dl.Persu – Vreau s` fac o precizare, domnule pre]edinte, eu cred c`, ast`zi, trebuie s` facem un compromis prin adoptarea hot`r@rii, pentru c` ea trebuia supus` aprob`rii [n perioada [n care noi am aprobat bugetul pe anul 2005. Din consult`rile pe care le-am avut cu speciali]tii din cadrul Comisiei de buget, cu speciali]tii din aparatul propriu al Consiliului jude\ean, a rezultat clar c`, cuantumul sumelor care sunt cuprinse pe fiecare program, pe fiecare activitate, sunt deja [n bugetele institu\iilor de specialitate. Aici nu se mai pune problema dac` vrem s` le aprob`m ast`zi sau nu. Ele sunt cuprinse [n bugetul pe anul 2005, pe fiecare proiect [n parte. Sunt de acord cu ceea ce spune colegul nostru, domnul Spori], c` sunt unele inadverten\e, sunt unele gre]eli, a]a cum a fost introducerea unor obiective de  investi\ii, a repara\iilor capitale, de [ntre\inere, dot`rile, care fac parte din capitole clare [n fiecare buget ]i nu mai avea rost s` fie cuprinse aici. Repet, noi, ast`zi, facem un oarecare compromis, pentru c` aprob`m hot`r@rea dup` aprobarea bugetului. A doua chestiune pe care vroiam s` o discut ]i de aceea aveam o nedumerire – noi, ce Dumnezeu, s` analiz`m acum, c@nd abia ast`zi le aprob`m, pe trimestrul I? Pentru perioada 2006 – acum, oricum, va trebui s` aprob`m aceast` hot`r@re – aceste programe, aceste ac\iuni culturale va trebui s` le discut`m anterior bugetelor ]i aprob`rii de Consiliu jude\ean. Mai fac o propunere, la care \in foarte mult – domnule pre]edinte, stima\i colegi,  la aceste discu\ii trebuie neap`rat s` invit`m speciali]tii de resort. Nu ne putem da cu presupusul de ce regia unui spectacol cost` 400 milioane lei ]i ni se pare mult. Atunci c@nd discut`m cuantumul ]i valoarea acestor ac\iuni culturale, trebuie s` invit`m speciali]tii [n domeniu – directorul Teatrului, al Muzeului, directorul Casei de cultur`. V` mul\umesc.</w:t>
      </w:r>
    </w:p>
    <w:p>
      <w:pPr>
        <w:pStyle w:val="Normal"/>
        <w:rPr>
          <w:sz w:val="24"/>
        </w:rPr>
      </w:pPr>
      <w:r>
        <w:rPr>
          <w:sz w:val="24"/>
        </w:rPr>
        <w:t>Dna Ciocan – Comisia de servicii publice a avizat favorabil programul, mai ales c` el prevede ni]te ac\iuni care se desf`]oar` de ani de zile, cele care sunt promovate de Centrul pentru Conservarea ]i Promovarea Culturii Tradi\ionale. Nu sunt observa\ii, sunt ni]te sugestii – s` reg`sim, [n continuare, [n acest Program, un alt mod de abordare. Prin intermediul unit`\ilor de cultur` trebuie s` promov`m un mod european de abordare, iar acesta trebuie rezolvat din mersul ac\iunii. Grupul \int` trebuie s` fie un pic mai larg. Acela]i lucru ]i pentru Biblioteca Jude\ean`. S-a desf`]urat ac\iunea Forumulului Cultural al R@mnicului, tocmai pentru aceast` integrare european`. Dar ]i aici este o problem`. Aceste ac\iuni se adreseaz` unor persoane care deja ]tiu despre ce este vorba acolo, ori, scopul nostru este de a folosi ]i pe al\ii, s` [i form`m ]i pe al\ii. La Horezu se desf`]oar`, de 11 ani de zile, o manifestare concurs “Unirea, na\iunea a f`cut-o”  ]i nu ]tiu de ce a\i asociat-o cu trei prim`rii. Ea se adreseaz` unui grup foarte larg ]i este o ac\iune educativ`. Este normal s` fie cuprins` aici. Anul acesta vrem s` o deplas`m de la Horezu spre Sl`tioara, Stroe]ti. Nu sunt observa\ii, sunt ni]te sugestii. Legat de Teatrul “Anton Pann”, a] avea o rug`minte, depune\i ]i dumneavoastr` oferta obiectivelor culturale [n localit`\i.</w:t>
      </w:r>
    </w:p>
    <w:p>
      <w:pPr>
        <w:pStyle w:val="Normal"/>
        <w:rPr>
          <w:sz w:val="24"/>
        </w:rPr>
      </w:pPr>
      <w:r>
        <w:rPr>
          <w:sz w:val="24"/>
        </w:rPr>
        <w:t>Dl.Roman – Merg tot timpul.</w:t>
      </w:r>
    </w:p>
    <w:p>
      <w:pPr>
        <w:pStyle w:val="Normal"/>
        <w:rPr>
          <w:sz w:val="24"/>
        </w:rPr>
      </w:pPr>
      <w:r>
        <w:rPr>
          <w:sz w:val="24"/>
        </w:rPr>
        <w:t>Dna Ciocan – Horezu are 2500 elevi ]i v` a]tept`m acolo. Horezu are ]i c`min cultural.</w:t>
      </w:r>
    </w:p>
    <w:p>
      <w:pPr>
        <w:pStyle w:val="Normal"/>
        <w:rPr>
          <w:sz w:val="24"/>
        </w:rPr>
      </w:pPr>
      <w:r>
        <w:rPr>
          <w:sz w:val="24"/>
        </w:rPr>
        <w:t>Dl.Roman – Teatrul a avut spectacole ]i la Horezu.</w:t>
      </w:r>
    </w:p>
    <w:p>
      <w:pPr>
        <w:pStyle w:val="Normal"/>
        <w:rPr>
          <w:sz w:val="24"/>
        </w:rPr>
      </w:pPr>
      <w:r>
        <w:rPr>
          <w:sz w:val="24"/>
        </w:rPr>
        <w:t>Dna Ciocan -  Ac\iunile promovate de unit`\ile de cultur` de interes jude\ean sunt focalizate, [n cea mai mare parte, [n R@mnicu V@lcea ]i, adun@nd toate localit`\ile, sunt focalizate pe 29 de localit`\i din 89, c@t are jude\ul. Concluzia comisiei este urm`toarea – centr@ndu-v` numai pe zona central-nordic` - ]i acum v` pun ]i [ntrebarea comisiei – nu ]ti\i s` trece\i ]i coto]manul?</w:t>
      </w:r>
    </w:p>
    <w:p>
      <w:pPr>
        <w:pStyle w:val="Normal"/>
        <w:rPr>
          <w:sz w:val="24"/>
        </w:rPr>
      </w:pPr>
      <w:r>
        <w:rPr>
          <w:sz w:val="24"/>
        </w:rPr>
        <w:t>Dl.Vieru – Apreciez modul cum v` preocupa\i de latura financiar` a acestor ac\iuni educative ]i culturale. Cred c` trebuie s` ne g@ndim [n perspectiv` la propuneri. Avem activit`\i de interes jude\ean, pe care le facem numai [n municipiul R@mnicu V@lcea, f`r` participarea efectiv` a Consiliului local municipal. Este anormal, p`rerea mea, s` ne propunem s` se \in` toate [n V@lcea, iar Consiliul Local al Municipiului, care are o putere financiar` extraordinar`, s` nu participe cot`-parte la aceste ac\iuni. Eu vreau s` spun c` nu m-ar deranja ca o serie de activit`\i s` aibe loc ]i [n al doilea municipiu al jude\ului ]i nu avem deloc. {n sal` este ]i domnul primar de la Dr`g`]ani ]i [mi face pl`cere acest lucru, ]i s` fac` acea list` cu activit`\i, care s-au f`cut cu bani numai din sponsoriz`ri, numai cu for\e proprii ]i nu s-a mai apelat foarte mult la Consiliul jude\ean. A] vrea s` sesizez un alt aspect – domnule pre]edinte, trebuie s` ne uit`m [n jude\, pentru c` acele c`mine culturale, l`ca]e [n care se desf`]oar` activit`\i culturale, sunt sub orice critic`. Ieri am trecut [nt@mpl`tor prin Gl`vile ]i prin Am`r`]ti, prin aceast` zon`, ]i acel c`min - nu au cas` de cultur` - cea de la Am`r`]ti cade; la Gl`vile, unde avem forma\ie, venim cu acea trup` ]i ne m@ndrim cu ea la nivel de jude\, dar nu facem nimic pentru ei, [n schimb g`sim orice fel de simpozion, orice fel de conferin\e, pe care le \inem [n V@lcea.</w:t>
      </w:r>
    </w:p>
    <w:p>
      <w:pPr>
        <w:pStyle w:val="Normal"/>
        <w:rPr>
          <w:sz w:val="24"/>
        </w:rPr>
      </w:pPr>
      <w:r>
        <w:rPr>
          <w:sz w:val="24"/>
        </w:rPr>
        <w:t>Dl.Bu]e – Noi am urm`rit s` fie cuprinse [n acest program ac\iunile care pot fi realizate. Nici o ac\iune nu trebuie trecut` de c`tre directorii institu\iilor de cultur`, f`r` acordul Comisiei de cultur`, iar propunerea Comisiei de buget – de autocalcul pentru fiecare m`sur` de acolo, este foarte bun`. Este u]or s` pui la o m`sur` 50 milioane lei, c@nd ea poate face 55 milioane lei sau 39 milioane lei, dac` o comensur`m. V` rog, Comisia de cultur` s` preia acest program ]i el s` se realizeze pe parametrii calitativi, dar ]i cu costul cel mai mic. Acest antecalcul s` devin` un document obligatoriu din partea institu\iilor jude\ene. Dac` la acest punct de pe ordinea de zi mai sunt observa\ii? Ideea este s` colabor`m cu municipiul Dr`g`]ani ]i cu ora]ele din jude\ul V@lcea. Institu\iile de cultur` trebuie s` mai mearg` ]i prin jude\, pentru ca oamenii s` cunoasc` preocup`rile noastre, s` ]tie cum se cheltuiesc banii ]i, de fapt, s` producem frumos, pentru c`, [n ultim` instan\`, cultura acest lucru [nseamn` ]i s` producem frumos ]i [n alte localit`\i din jude\, nu numai [n municipiul R@mnicu V@lcea. Dac` mai sunt observa\ii?</w:t>
      </w:r>
    </w:p>
    <w:p>
      <w:pPr>
        <w:pStyle w:val="Normal"/>
        <w:rPr>
          <w:sz w:val="24"/>
        </w:rPr>
      </w:pPr>
      <w:r>
        <w:rPr>
          <w:sz w:val="24"/>
        </w:rPr>
        <w:t>Dl.Vieru – Domnule pre]edinte, fac o rectificare – eu am spus s` participe cu o cot`-parte financiar` Consiliul Local al Municipiului R@mnicu V@lcea, pentru c` are posibilitate.</w:t>
      </w:r>
    </w:p>
    <w:p>
      <w:pPr>
        <w:pStyle w:val="Normal"/>
        <w:rPr>
          <w:sz w:val="24"/>
        </w:rPr>
      </w:pPr>
      <w:r>
        <w:rPr>
          <w:sz w:val="24"/>
        </w:rPr>
        <w:t>Dna Coroiu – Vreau s` v` spun c` eu implementez acolo, la nivel de mas`, o parte din aceste proiecte. Am colaborat foarte bine cu doamna director Stoica, restul, din colabor`ri, [mpreun` cu domnul Spori]. Toate ac\iunile f`cute acolo sunt [n parteneriat, [mpreun` cu Consiliul Local al Municipiului Dr`g`]ani, cu ]colile, cu cei care realizeaz` munc` de voluntariat. Dac` vrem s` ne ridic`m la un nivel calitativ, a]a cum spunea domnul Spori], dac` vrem o anumit` valoare ]i vrem s` invit`m oameni de cultur`, trebuie s` [i primim ca atare ]i asfel se ridic` ]i nivelul costurilor; depinde la ce nivel vrem s` ne adres`m. Noi ne adres`m culturii de mas` ]i nu elitelor. Trebuie s` fie dou`-trei ac\iuni de elit`, care vor costa foarte mult ]i depinde la cine vrem s` ne adres`m, dar trebuie s` avem grij` de cultura de mas` ]i s` implic`m tinerii [n aceste ac\iuni, dac` facem un concurs de proz` scurt`. Domnul Spori] l-a apreciat. Noi l-am pornit la nivelul Colegiului din Dr`g`]ani ]i vrem s`-l ridic`m la un nivel, ca nu profesorii de rom@n` s` corecteze lucr`rile, ci oamenii de cultur`, dar costurile se vor majora. Cultur` trebuie s` facem cu costuri minime, dar p@n` unde este acel minim? Trebuie o aten\ie deosebit` ]i eu ]tiu c` cei care au f`cut sunt foarte aten\i. Nu cred c` trec acolo ni]te sume exorbitante. Cred c` ar trebui s` privim din punct de vedere al culturii de mas` ]i nu pe ac\iuni stricte, de alt` natur`. {n ceea ce prive]te racordarea culturii la valori europene, s` nu uit`m c` noi ne racord`m la valorile noastre. De aceea, aceste ac\iuni, care sunt un c@]tig al jude\ului V@lcea – unele dintre ele persist` de ani de zile – nu trebuie s` le pierdem, ele trebuie subven\ionate. C@nd am desf`]urat olimpiada  la Dr`g`]ani, am primit minimul minimului. {mi este ru]ine s` v` spun c@t am dat premii ]i c@t` munc` [nseamn` s` ajungi primul pe \ar` ]i nu a] vrea s` c`dem [n panta economisirii exacerbate. {ntr-adev`r, Comisia de cultur`, [mpreun` cu serviciile specializate – se munce]te mult acolo - ]i chiar dac` nu ne exprim`m cu grup \int`, cu monitorizare, cu evaluare, cu ni]te rubrici cu acest limbaj care a ap`rut, important este c` se \in, c` sunt tradi\ionale, c` oamenii [nc` mai vor s` fac` cultur` ]i se lucreaz` cu oameni care nu sunt pl`ti\i, ci o fac din dorin\a de a face un act de cultur`.</w:t>
      </w:r>
    </w:p>
    <w:p>
      <w:pPr>
        <w:pStyle w:val="Normal"/>
        <w:rPr>
          <w:sz w:val="24"/>
        </w:rPr>
      </w:pPr>
      <w:r>
        <w:rPr>
          <w:sz w:val="24"/>
        </w:rPr>
        <w:t>Dl.Bu]e – De fapt, de aici se desprind dou` proiecte – unul de mas` ]i unul de elitism.</w:t>
      </w:r>
    </w:p>
    <w:p>
      <w:pPr>
        <w:pStyle w:val="Normal"/>
        <w:rPr>
          <w:sz w:val="24"/>
        </w:rPr>
      </w:pPr>
      <w:r>
        <w:rPr>
          <w:sz w:val="24"/>
        </w:rPr>
        <w:t>Dna Coroiu – Nu, nici nu vreau s` asocia\i cu “C@ntarea Rom@niei”, pentru c` de acolo s-a pornit. Elitism [nseamn` s` invi\i ni]te oameni de cultur` pe care nu po\i s`-i prime]ti. Eu l-am primit pe domnul Doru Mo\oc, care este o personalitate, [ntr-o sal` de clas` ]i, cumva, am avut o emo\ie c` l-am primit acolo, dar i-a pl`cut foarte mult ce s-a [nt@mplat.</w:t>
      </w:r>
    </w:p>
    <w:p>
      <w:pPr>
        <w:pStyle w:val="Normal"/>
        <w:rPr>
          <w:sz w:val="24"/>
        </w:rPr>
      </w:pPr>
      <w:r>
        <w:rPr>
          <w:sz w:val="24"/>
        </w:rPr>
        <w:t>Dl.Spori] – Interven\ia mea o s` fie foarte scurt` ]i [mi cer scuze c` intervin pentru a doua oar`. Este un lucru care ne scap`, din punctul meu de vedere. Consiliul jude\ean trebuie s` aibe deschidere c`tre evenimentul cultural din fiecare localitate a jude\ului. Dac` ar trebui s` discut`m despre ceea ce se [nt@mpl` vag ]i general, sigur, ne vom mul\umi cu ceea ce se [nt@mpl` [n municipiul R@mnicu V@lcea sau [n municipiul Dr`g`]ani ]i nu este suficient. {ntr-o analiz` f`cut` bine, c@te localit`\i apar explicit [n acest proiect? }i am constatat c` sunt cam vreo 30%. Atunci mi-am pus un semn de [ntrebare – face Consiliul jude\ean o politic` cultural` echitabil`? Evident, mi-am dat r`spunsul – nu o face. }i atunci ce trebuie f`cut? Are institu\ii care ar trebui s` vegheze pe acest act cultural de mas`. {ntr-adev`r, acest studiu are [n vedere cele dou` paliere – cultura de elit` ]i cultura de mas`, dar pentru cultura de mas`, noi ne g`sim responsabili [n mod direct. Pentru cultura de elit` va fi o Uniune a Arti]tilor Plastici, o Uniune a Scriitorilor, sunt societ`\i de elit` culturale, care trebuie s` duc` aceste v@rfuri. Este adev`rat c` [ntre cele dou` exist` interese intera\ionale, iar dezbaterea public` trebuie s` o promoveze, zic eu, aceste structuri elitiste, care [n\eleg foarte bine necesitatea culturii de mas`. C@nd am pledat pentru refacerea anexei, aveam [n vedere s` fie prins` fiecare localitate. Eu refuz s` cred c` exist` vreo localitate [n jude\ul V@lcea, cu primari care respect` legea, inclusiv [n domeniul cultural, care nu are o ac\iune cultural` ]i nu se reg`se]te.</w:t>
      </w:r>
    </w:p>
    <w:p>
      <w:pPr>
        <w:pStyle w:val="Normal"/>
        <w:rPr>
          <w:sz w:val="24"/>
        </w:rPr>
      </w:pPr>
      <w:r>
        <w:rPr>
          <w:sz w:val="24"/>
        </w:rPr>
        <w:t>Dl.Bu]e - Dac` mai sunt observa\ii la punctul 15 de pe ordinea de zi? – Nu. Supun aprob`rii  dumneavoastr` punctul 15 de pe ordinea de zi. Cine este pentru? Cineva [mpotriv`? – Nu. Se ab\ine cineva? – Nu.</w:t>
      </w:r>
    </w:p>
    <w:p>
      <w:pPr>
        <w:pStyle w:val="Normal"/>
        <w:rPr>
          <w:sz w:val="24"/>
        </w:rPr>
      </w:pPr>
      <w:r>
        <w:rPr>
          <w:sz w:val="24"/>
        </w:rPr>
        <w:t>{n urma votului, se aprob` [n unanimitate punctul 15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u w:val="single"/>
        </w:rPr>
        <w:t>Punctul 16</w:t>
      </w:r>
      <w:r>
        <w:rPr>
          <w:sz w:val="24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  <w:t>Dl.Bu]e - Proiect de hot`r@re privind declararea unor bunuri mobile de interes public jude\ean, darea [n administrarea unor institu\ii publice ori concesionarea acestora.</w:t>
      </w:r>
    </w:p>
    <w:p>
      <w:pPr>
        <w:pStyle w:val="Normal"/>
        <w:rPr>
          <w:sz w:val="24"/>
        </w:rPr>
      </w:pPr>
      <w:r>
        <w:rPr>
          <w:sz w:val="24"/>
        </w:rPr>
        <w:t>Comisiile de specialitate au avizat favorabil acest punct de pe ordinea de zi. {n plus, Comisia de buget ne-a rugat s` detaliem anexele cu anul dob@ndirii, valoarea de inventar, care existau, iar la acestea s` ad`ug`m num`rul ]i data documentului de achizi\ie, lucru care s-a ]i f`cut ]i cred c` s-a ]i transmis [nainte de ]edin\`. Dac` sunt alte observa\ii la acest proiect de hot`r@re? Dac` nu sunt, supun aprob`rii dumneavoastr` proiectul de hot`r@re. Cine este pentru? Cineva [mpotriv`? – Nu. Se ab\ine cineva? – Nu.</w:t>
      </w:r>
    </w:p>
    <w:p>
      <w:pPr>
        <w:pStyle w:val="Normal"/>
        <w:rPr>
          <w:sz w:val="24"/>
        </w:rPr>
      </w:pPr>
      <w:r>
        <w:rPr>
          <w:sz w:val="24"/>
        </w:rPr>
        <w:t>{n urma votului, se aprob` [n unanimitate punctul 16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u w:val="single"/>
        </w:rPr>
        <w:t>Punctul 17:</w:t>
      </w:r>
      <w:r>
        <w:rPr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>Dl.Bu]e -  Proiect de hot`r@re privind concesionarea spa\iilor  [n care func\ioneaz` laboratoarele de tehnic` dentar`, situate [n incinta Policlinicii Stomatologice V@lcea.</w:t>
      </w:r>
    </w:p>
    <w:p>
      <w:pPr>
        <w:pStyle w:val="Normal"/>
        <w:rPr>
          <w:sz w:val="24"/>
        </w:rPr>
      </w:pPr>
      <w:r>
        <w:rPr>
          <w:sz w:val="24"/>
        </w:rPr>
        <w:t>Comisiile de specialitate au avizat favorabil acest proiect de hot`r@re. Dac` sunt  observa\ii la acest proiect de hot`r@re? Dac` nu sunt, supun aprob`rii dumneavoastr` proiectul de hot`r@re. Cine este pentru? Cineva [mpotriv`? – Nu. Se ab\ine cineva? – Nu.</w:t>
      </w:r>
    </w:p>
    <w:p>
      <w:pPr>
        <w:pStyle w:val="Normal"/>
        <w:rPr>
          <w:sz w:val="24"/>
        </w:rPr>
      </w:pPr>
      <w:r>
        <w:rPr>
          <w:sz w:val="24"/>
        </w:rPr>
        <w:t>{n urma votului, se aprob` [n unanimitate punctul 17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u w:val="single"/>
        </w:rPr>
        <w:t>Punctul 18</w:t>
      </w:r>
      <w:r>
        <w:rPr>
          <w:b/>
          <w:sz w:val="24"/>
        </w:rPr>
        <w:t xml:space="preserve">: </w:t>
      </w:r>
    </w:p>
    <w:p>
      <w:pPr>
        <w:pStyle w:val="Normal"/>
        <w:rPr>
          <w:sz w:val="24"/>
        </w:rPr>
      </w:pPr>
      <w:r>
        <w:rPr>
          <w:sz w:val="24"/>
        </w:rPr>
        <w:t>Dl.Bu]e - Proiect de hot`r@re privind darea [n folosin\` gratuit`, pe termen limitat, Oficiului Central de Stat pentru Probleme Speciale, a unor spa\ii situate [n sediul Consiliului Jude\ean V@lcea.</w:t>
      </w:r>
    </w:p>
    <w:p>
      <w:pPr>
        <w:pStyle w:val="Normal"/>
        <w:rPr>
          <w:sz w:val="24"/>
        </w:rPr>
      </w:pPr>
      <w:r>
        <w:rPr>
          <w:sz w:val="24"/>
        </w:rPr>
        <w:t>Domnul director Ion Floricioiu este [n sal`. Dac` sunt observa\ii la acest proiect de hot`r@re? Dac` nu sunt, supun aprob`rii dumneavoastr` proiectul de hot`r@re. Cine este pentru? Cineva [mpotriv`? – Nu. Se ab\ine cineva? – Nu.</w:t>
      </w:r>
    </w:p>
    <w:p>
      <w:pPr>
        <w:pStyle w:val="Normal"/>
        <w:rPr>
          <w:sz w:val="24"/>
        </w:rPr>
      </w:pPr>
      <w:r>
        <w:rPr>
          <w:sz w:val="24"/>
        </w:rPr>
        <w:t>{n urma votului, se aprob` [n unanimitate punctul 18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u w:val="single"/>
        </w:rPr>
        <w:t>Punctul 19</w:t>
      </w:r>
      <w:r>
        <w:rPr>
          <w:sz w:val="24"/>
        </w:rPr>
        <w:t xml:space="preserve">: </w:t>
      </w:r>
    </w:p>
    <w:p>
      <w:pPr>
        <w:pStyle w:val="Normal"/>
        <w:rPr>
          <w:sz w:val="24"/>
        </w:rPr>
      </w:pPr>
      <w:r>
        <w:rPr>
          <w:sz w:val="24"/>
        </w:rPr>
        <w:t>Dl.Bu]e - Proiect de hot`r@re privind transmiterea [n domeniul public al unit`\ilor administrativ-teritoriale ]i [n administrarea consiliilor locale, a sistemelor de alimentare cu ap`, realizate [n jude\ul V@lcea [n baza Hot`r@rii Guvernului nr.687/1997.</w:t>
      </w:r>
    </w:p>
    <w:p>
      <w:pPr>
        <w:pStyle w:val="Normal"/>
        <w:rPr>
          <w:sz w:val="24"/>
        </w:rPr>
      </w:pPr>
      <w:r>
        <w:rPr>
          <w:sz w:val="24"/>
        </w:rPr>
        <w:t>Este vorba de sistemele de alimentare cu ap` din cele 7 localit`\i: B`lce]ti, Bune]ti, L`de]ti, Stroe]ti, Sl`tioara, Valea Mare ]i Vaideeni. Sunt lucr`ri realizate pe finan\are guvernamental` - Programul MIVAN KIER JV. Noi o s` fim al`turi de consiliile locale respective cu asisten\` tehnic` ]i orice altceva ce este nevoie prin SC APAVIL SA V@lcea. Comisiile de specialitate au analizat acest proiect de hot`r@re ]i au avizat favorabil. Dac` sunt observa\ii la acest proiect de hot`r@re? Dac` nu sunt, supun aprob`rii dumneavoastr` proiectul de hot`r@re. Cine este pentru? Cineva [mpotriv`? – Nu. Se ab\ine cineva? – Nu.</w:t>
      </w:r>
    </w:p>
    <w:p>
      <w:pPr>
        <w:pStyle w:val="Normal"/>
        <w:rPr>
          <w:sz w:val="24"/>
        </w:rPr>
      </w:pPr>
      <w:r>
        <w:rPr>
          <w:sz w:val="24"/>
        </w:rPr>
        <w:t>{n urma votului, se aprob` [n unanimitate punctul 19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u w:val="single"/>
        </w:rPr>
        <w:t>Punctul 20</w:t>
      </w:r>
      <w:r>
        <w:rPr>
          <w:sz w:val="24"/>
        </w:rPr>
        <w:t>: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>Dl.Bu]e -  Proiect de hot`r@re privind asocierea Consiliului Jude\ean V@lcea cu unele institu\ii publice, organisme neguvernamentale ]i consilii locale [n vederea implement`rii Strategiei Inspectoratului }colar de asigurare a accesului la educa\ie a copiilor proveni\i din grupurile dezavantajate ]i a realiz`rii proiectului To\i diferi\i – to\i egali – asigurarea accesului la educa\ie al tuturor grupurilor dezavantajate din jude\ul V@lcea”, [n cadrul Programului PHARE 2003 – “Acces la Educa\ie pentru Grupurile Dezavantajate”.</w:t>
      </w:r>
    </w:p>
    <w:p>
      <w:pPr>
        <w:pStyle w:val="Normal"/>
        <w:rPr>
          <w:sz w:val="24"/>
        </w:rPr>
      </w:pPr>
      <w:r>
        <w:rPr>
          <w:sz w:val="24"/>
        </w:rPr>
        <w:t>Dac` sunt observa\ii la acest punct?</w:t>
      </w:r>
    </w:p>
    <w:p>
      <w:pPr>
        <w:pStyle w:val="Normal"/>
        <w:rPr>
          <w:sz w:val="24"/>
        </w:rPr>
      </w:pPr>
      <w:r>
        <w:rPr>
          <w:sz w:val="24"/>
        </w:rPr>
        <w:t>Dl.Vieru – Vreau s` spun c` am participat la relizarea Strategiei Inspectoratului }colar al Jude\ului V@lcea. Are o echip` foarte bun` ]i foarte serioas`, iar dumneavoastr` a\i constatat acest lucru. Plec de la dezam`girea faptului c`, Consiliul Local, foarte dezavantajat, nu a putut s` mar]eze aceast` ini\iativ` destul de important`. Este vorba de suma de 500.000 euro, care va fi derulat` [n R@mnicu V@lcea. Lalo]u este o zon` dezavantajat` ]i m` surprinde c` nu am g`sit acest` posibilitate, de a contribui cu acea sum` mic`, pentru a rezolva o zon` extrem de dezavantajat`. {n acela]i timp, a] aprecia, pentru to\i primarii care sunt aici – modul cum au demarat, cum au participat ]i au ac\ionat la relizarea acestui proiect destul de important.</w:t>
      </w:r>
    </w:p>
    <w:p>
      <w:pPr>
        <w:pStyle w:val="Normal"/>
        <w:rPr>
          <w:sz w:val="24"/>
        </w:rPr>
      </w:pPr>
      <w:r>
        <w:rPr>
          <w:sz w:val="24"/>
        </w:rPr>
        <w:t>Dl.Bu]e – Legat de Lalo]u, ne pune\i [n fa\a unei situa\ii pe care noi nu o ]tim. S` g`sim solu\ii, dac` este o situa\ie ]i se [ncadreaz` [n acest proiect ]i s` o rezolv`m. Nu cred c` era vorba de mul\i bani [nc@t s` nu putem s` rezolv`m, dar Prim`ria de acolo nu cred c`  s-a zb`tut.</w:t>
      </w:r>
    </w:p>
    <w:p>
      <w:pPr>
        <w:pStyle w:val="Normal"/>
        <w:rPr>
          <w:sz w:val="24"/>
        </w:rPr>
      </w:pPr>
      <w:r>
        <w:rPr>
          <w:sz w:val="24"/>
        </w:rPr>
        <w:t>Dl.Vieru – Nu s-a zb`tut suficient, dar [n schimb totdeauna face g`l`gie ]i [mi pare foarte r`u. C@nd eram inspector general la Inspectoratul }colar, mereu aveam probleme cu acest` localitate, care este, [ntr-adev`r, dezavantajat`. Noi, Consiliul Jude\ean V@lcea, puteam s`-i ajut`m, sau [ntr-o alt` form` pentru a participa. Este o zon` extrem de dezavantajat`.</w:t>
      </w:r>
    </w:p>
    <w:p>
      <w:pPr>
        <w:pStyle w:val="Normal"/>
        <w:rPr>
          <w:sz w:val="24"/>
        </w:rPr>
      </w:pPr>
      <w:r>
        <w:rPr>
          <w:sz w:val="24"/>
        </w:rPr>
        <w:t>Dl.Bu]e – Deja este t@rziu, proiectul trebuie depus. Este vorba de o asociere a Consiliului Jude\ean V@lcea cu Inspectoratul }colar al Jude\ului V@lcea, cu Casa Corpului Didactic, Asocia\ia Asisten\ilor Sociali Profesioni]ti V@lcea, Asocia\ia Profamilia V@lcea, Consiliile Locale ale Municipiilor R@mnicu V@lcea ]i Dr`g`]ani, Consiliile Locale ale Ora]elor Brezoi, B`beni, Horezu, Consiliile Locale ale Comunelor Fr@nce]ti ]i P`u]e]ti-M`gla]i, [n vederea implement`rii Strategiei Inspectoratului }colar “To\i diferi\i – to\i egali – asigurarea accesului la educa\ie a tuturor grupurilor dezavantajate din jude\ul V@lcea.” Este un proiect [n valoare total` de 550.000 euro, iar contribu\ia Consiliului Jude\ean V@lcea este de 21.000 euro. V-a] ruga ca atunci c@nd supunem la vot, s` complet`m art.1, dup` cofinan\area acestuia s` introducem suma de 21.000 euro. Suma este trecut` [n Expunerea de motive, [n Raportul de specialitate, dar s-a omis s` se treac` [n proiectul de hot`r@re. Salut prezen\a [n sal` a domnilor primari din localit`\ile pe care le-am men\ionat ]i cred c` acest proiect ne va aduce banii pentru a rezolva problema unor categorii dazavantajate, va fi apreciat` ]i ne vom realiza menirea pe care o avem de realizat. Inspectoratul }colar, celelalte institu\ii, [mpreun` cu Direc\ia Dezvoltare, Programe, Integrare European`, au lucrat bine la acest proiect. Prin acest` asociere, vor ajunge la V@lcea 550.000 euro. Dac` asupra acestui proiect de hot`r@re vreun domn primar sau domn consilier jude\ean dore]te s` fac` ceva men\iuni sau observa\ii? Dac` nu, supun la vot acest proiect de hot`r@re. Cine este pentru, cu completarea art.1, ca dup` cofinan\area acestuia, s` introducem “cu suma de 21.000 euro”. Ab\ineri? – Nu. Este cineva [mpotriv`? – Nu.</w:t>
      </w:r>
    </w:p>
    <w:p>
      <w:pPr>
        <w:pStyle w:val="Normal"/>
        <w:rPr>
          <w:sz w:val="24"/>
        </w:rPr>
      </w:pPr>
      <w:r>
        <w:rPr>
          <w:sz w:val="24"/>
        </w:rPr>
        <w:t xml:space="preserve">{n urma votului, se aprob` [n unanimitate punctul 20. </w:t>
      </w:r>
    </w:p>
    <w:p>
      <w:pPr>
        <w:pStyle w:val="Normal"/>
        <w:rPr>
          <w:sz w:val="24"/>
        </w:rPr>
      </w:pPr>
      <w:r>
        <w:rPr>
          <w:sz w:val="24"/>
        </w:rPr>
        <w:t>Dl.Bu]e - Rog, ca dup` acest` ]edin\`, reprezentan\ii acestei asocieri s` r`m@n` pentru a semna Contractul de asocier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u w:val="single"/>
        </w:rPr>
        <w:t>Punctul 21</w:t>
      </w:r>
      <w:r>
        <w:rPr>
          <w:sz w:val="24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  <w:t>Dl.Bu]e - Proiect de hot`r@re privind modificarea ]i completarea Hot`r@rilor Consiliului Jude\ean V@lcea nr.5 din 29.01.2003 ]i 36 din 19.03.2003, cu modific`rile ]i complet`rile ulterioare.</w:t>
      </w:r>
    </w:p>
    <w:p>
      <w:pPr>
        <w:pStyle w:val="Normal"/>
        <w:rPr>
          <w:sz w:val="24"/>
        </w:rPr>
      </w:pPr>
      <w:r>
        <w:rPr>
          <w:sz w:val="24"/>
        </w:rPr>
        <w:t>Este vorba de completarea Programului de transport rutier, aprobat [n anul 2003, cu traseele care au fost aprobate de consiliile locale [n cauz`. Aceste trasee sunt valabile p@n` la organizarea licita\iei din luna iunie 2005, c@nd se va aproba proiectul Programului de transport rutier pe perioada 2005 – 2008. {n ]edin\a viitoare de Consiliu jude\ean noi o s` prezent`m propunerile consiliilor locale, inclusiv cele ale Agen\iei Rutiere Rom@ne – Filiala V@lcea, pentru Programul de transport rutier 2005 – 2008. Domnul director Ovidiu Cr`p`tureanu este prezent [n sal`. Deci, aceste propuneri de trasee, pe care le propunem ast`zi, au valabilitate p@n` la licen\ierea traseelor din luna iunie 2005. Dac` la aceste trasee sunt observa\ii, sunt complet`ri, mai cunoa]te\i dumneavoastr` alte trasee care ar trebui introduse pentru cele 2-3 luni de zile? Dna Tomescu-Stoian, mai ave\i ceva propuneri venite pe ultima sut` de metri?</w:t>
      </w:r>
    </w:p>
    <w:p>
      <w:pPr>
        <w:pStyle w:val="Normal"/>
        <w:rPr>
          <w:sz w:val="24"/>
        </w:rPr>
      </w:pPr>
      <w:r>
        <w:rPr>
          <w:sz w:val="24"/>
        </w:rPr>
        <w:t>Dna Tomescu-Stoian – Mai avem o adres` venit` de la SC Matdan ]i SC Bus Trans [n ceea ce prive]te traseul Dr`g`]ani – R@mnicu V@lcea. Se d` citire adresei. {n ce constau modific`rile propuse fa\` de ceea ce ave\i dumneavoastr` [n mape? {n prezent sunt 48 de curse ]i se propune diminuarea acestora la 45 de curse, renun\@ndu-se la 3 curse cu plec`rile din R@mnicu V@lcea la Dr`g`]ani ]i Dr`g`]ani – R@mnicu V@lcea.</w:t>
      </w:r>
    </w:p>
    <w:p>
      <w:pPr>
        <w:pStyle w:val="Normal"/>
        <w:rPr>
          <w:sz w:val="24"/>
        </w:rPr>
      </w:pPr>
      <w:r>
        <w:rPr>
          <w:sz w:val="24"/>
        </w:rPr>
        <w:t>Dl.Bu]e – Deci, este vorba de orele de plecare ]i un num`r mai mic de curse.</w:t>
      </w:r>
    </w:p>
    <w:p>
      <w:pPr>
        <w:pStyle w:val="Normal"/>
        <w:rPr>
          <w:sz w:val="24"/>
        </w:rPr>
      </w:pPr>
      <w:r>
        <w:rPr>
          <w:sz w:val="24"/>
        </w:rPr>
        <w:t>Dl.Tomescu-Stoian – Da.</w:t>
      </w:r>
    </w:p>
    <w:p>
      <w:pPr>
        <w:pStyle w:val="Normal"/>
        <w:rPr>
          <w:sz w:val="24"/>
        </w:rPr>
      </w:pPr>
      <w:r>
        <w:rPr>
          <w:sz w:val="24"/>
        </w:rPr>
        <w:t>Dl.Bu]e – Este legal ceea ce ni se solicit`?</w:t>
      </w:r>
    </w:p>
    <w:p>
      <w:pPr>
        <w:pStyle w:val="Normal"/>
        <w:rPr>
          <w:sz w:val="24"/>
        </w:rPr>
      </w:pPr>
      <w:r>
        <w:rPr>
          <w:sz w:val="24"/>
        </w:rPr>
        <w:t>Dl.Cr`p`tureanu – Legea nu ne d` voie s` facem suplimentare de curse, dar [n material ni se solicit` o reducere a num`rului de curse. Din punctul meu de vedere, traseul R@mnicu V@lcea – Dr`g`]ani este sufocat de un num`r mare de curse. Noi am aprobat 48 de curse ]i acum se solicit` reducerea acestora la 45. O s` avem ]i 45 de curse.</w:t>
      </w:r>
    </w:p>
    <w:p>
      <w:pPr>
        <w:pStyle w:val="Normal"/>
        <w:rPr>
          <w:sz w:val="24"/>
        </w:rPr>
      </w:pPr>
      <w:r>
        <w:rPr>
          <w:sz w:val="24"/>
        </w:rPr>
        <w:t>Dl.Bu]e – Este legal s` reducem de la 48 de curse la 45?</w:t>
      </w:r>
    </w:p>
    <w:p>
      <w:pPr>
        <w:pStyle w:val="Normal"/>
        <w:rPr>
          <w:sz w:val="24"/>
        </w:rPr>
      </w:pPr>
      <w:r>
        <w:rPr>
          <w:sz w:val="24"/>
        </w:rPr>
        <w:t>Dl.Cr`p`tureanu – Nu este nici o problem`.</w:t>
      </w:r>
    </w:p>
    <w:p>
      <w:pPr>
        <w:pStyle w:val="Normal"/>
        <w:rPr>
          <w:sz w:val="24"/>
        </w:rPr>
      </w:pPr>
      <w:r>
        <w:rPr>
          <w:sz w:val="24"/>
        </w:rPr>
        <w:t>Dl.Bu]e – Acest program este valabil 2-3 luni de zile.</w:t>
      </w:r>
    </w:p>
    <w:p>
      <w:pPr>
        <w:pStyle w:val="Normal"/>
        <w:rPr>
          <w:sz w:val="24"/>
        </w:rPr>
      </w:pPr>
      <w:r>
        <w:rPr>
          <w:sz w:val="24"/>
        </w:rPr>
        <w:t>Dl.Cr`p`tureanu – Exact. Vreau s` v` spun c` [n Programul de transport rutier 2005 – 2008 nu mai putem face nici o interven\ie, iar ultima dat` la care am primit solicit`ri a fost      2 martie a.c. Dup` aceast` dat`, nu mai putem primi solicit`ri, [ntruc@t intr`m sub inciden\a celor 120 de zile impuse de lege, iar acest lucru poate atrage nulitatea programului. Cred c` nu avem nevoie s` se [nt@mple a]a ceva.</w:t>
      </w:r>
    </w:p>
    <w:p>
      <w:pPr>
        <w:pStyle w:val="Normal"/>
        <w:rPr>
          <w:sz w:val="24"/>
        </w:rPr>
      </w:pPr>
      <w:r>
        <w:rPr>
          <w:sz w:val="24"/>
        </w:rPr>
        <w:t>Dl.Bu]e – Atunci este [n regul` ]i nu deranjeaz` propunerile celor dou` societ`\i privind modificarea orelor de plecare [n curs` ]i diminuarea num`rului de trasee de la 48 la 45. Supun aprob`rii dumneavoastr` proiectul de hot`r@re pe care l-a\i analizat, cu propunerea din partea direc\iei de specialitate, de a modifica num`rul de curse ]i orele de plecare pe traseul R@mnicu V@lcea – Dr`g`]ani.</w:t>
      </w:r>
    </w:p>
    <w:p>
      <w:pPr>
        <w:pStyle w:val="Normal"/>
        <w:rPr>
          <w:sz w:val="24"/>
        </w:rPr>
      </w:pPr>
      <w:r>
        <w:rPr>
          <w:sz w:val="24"/>
        </w:rPr>
        <w:t>Dl.Vieru – Nu [n\eleg de ce se recurge la acest lucru.</w:t>
      </w:r>
    </w:p>
    <w:p>
      <w:pPr>
        <w:pStyle w:val="Normal"/>
        <w:rPr>
          <w:sz w:val="24"/>
        </w:rPr>
      </w:pPr>
      <w:r>
        <w:rPr>
          <w:sz w:val="24"/>
        </w:rPr>
        <w:t>Dl.Bu]e – Traseul este sufocat.</w:t>
      </w:r>
    </w:p>
    <w:p>
      <w:pPr>
        <w:pStyle w:val="Normal"/>
        <w:rPr>
          <w:sz w:val="24"/>
        </w:rPr>
      </w:pPr>
      <w:r>
        <w:rPr>
          <w:sz w:val="24"/>
        </w:rPr>
        <w:t>Dl.R`dulescu – S` [n\elegem c` se aleg, preferen\ial, orele, pe acest traseu?</w:t>
      </w:r>
    </w:p>
    <w:p>
      <w:pPr>
        <w:pStyle w:val="Normal"/>
        <w:rPr>
          <w:sz w:val="24"/>
        </w:rPr>
      </w:pPr>
      <w:r>
        <w:rPr>
          <w:sz w:val="24"/>
        </w:rPr>
        <w:t>Dl.P`tru – Pentru a se face economie, se renun\` la un num`r de curse.</w:t>
      </w:r>
    </w:p>
    <w:p>
      <w:pPr>
        <w:pStyle w:val="Normal"/>
        <w:rPr>
          <w:sz w:val="24"/>
        </w:rPr>
      </w:pPr>
      <w:r>
        <w:rPr>
          <w:sz w:val="24"/>
        </w:rPr>
        <w:t>Dl.Bu]e – Oricum, acest Program de transport rutier mai este valabil 2-3 luni de zile. Noi o s` v` propunem ]i un program de transport rutier, dar ]i o grupare de curse. Cine va face ruta R@mnicu V@lcea – Dr`g`]ani, va trebui s` fac` ]i R@mnicu V@lcea – Scundu, sau s` fac` ]i altceva ]i atunci, zic eu, nimeni nu va lua numai caimacul sau p@inea alb`.</w:t>
      </w:r>
    </w:p>
    <w:p>
      <w:pPr>
        <w:pStyle w:val="Normal"/>
        <w:rPr>
          <w:sz w:val="24"/>
        </w:rPr>
      </w:pPr>
      <w:r>
        <w:rPr>
          <w:sz w:val="24"/>
        </w:rPr>
        <w:t>Dl.Vieru – Nu trebuie sanc\ionat traseul R@mnicu V@lcea – Dr`g`]ani.</w:t>
      </w:r>
    </w:p>
    <w:p>
      <w:pPr>
        <w:pStyle w:val="Normal"/>
        <w:rPr>
          <w:sz w:val="24"/>
        </w:rPr>
      </w:pPr>
      <w:r>
        <w:rPr>
          <w:sz w:val="24"/>
        </w:rPr>
        <w:t>Dl.Bu]e – Nu, dar cine face R@mnicu V@lcea – C`lim`ne]ti, trebuie s` fac` ]i cealalt` parte. Deci, noi, [n Consiliul jude\ean, v` vom propune un program de transport rutier, dar ]i o grupare a acestor curse.</w:t>
      </w:r>
    </w:p>
    <w:p>
      <w:pPr>
        <w:pStyle w:val="Normal"/>
        <w:rPr>
          <w:sz w:val="24"/>
        </w:rPr>
      </w:pPr>
      <w:r>
        <w:rPr>
          <w:sz w:val="24"/>
        </w:rPr>
        <w:t>Dna Coroiu – A] avea o [ntrebare – dac` din cele 45 de curse care au mai r`mas, or s` mai fie m`car 2 – 3 curse R@mnicu V@lcea – Dr`g`]ani ]i Dr`g`]ani – R@mnicu V@lcea, care s` nu mai fac` ocolire prin Orle]ti?</w:t>
      </w:r>
    </w:p>
    <w:p>
      <w:pPr>
        <w:pStyle w:val="Normal"/>
        <w:rPr>
          <w:sz w:val="24"/>
        </w:rPr>
      </w:pPr>
      <w:r>
        <w:rPr>
          <w:sz w:val="24"/>
        </w:rPr>
        <w:t>Dl.Bu]e – V-am dat un exemplu, c` cei care au 40 de ma]ini R@mnicu V@lcea – Dr`g`]ani, vor b`ga 2-3 ma]ini s` fac` ]i cursa R@mnicu V@lcea –Scundu.</w:t>
      </w:r>
    </w:p>
    <w:p>
      <w:pPr>
        <w:pStyle w:val="Normal"/>
        <w:rPr>
          <w:sz w:val="24"/>
        </w:rPr>
      </w:pPr>
      <w:r>
        <w:rPr>
          <w:sz w:val="24"/>
        </w:rPr>
        <w:t xml:space="preserve">Dna Coroiu – Domnule pre]edinte, eu altceva [ntrebam. Noi, c@nd venim cu microbuzul, pe curs` direct`, de la Dr`g`]ani la R@mnicu V@lcea, ne duce ]i prin Orle]ti ]i opre]te la fiecare poart`. </w:t>
      </w:r>
    </w:p>
    <w:p>
      <w:pPr>
        <w:pStyle w:val="Normal"/>
        <w:rPr>
          <w:sz w:val="24"/>
        </w:rPr>
      </w:pPr>
      <w:r>
        <w:rPr>
          <w:sz w:val="24"/>
        </w:rPr>
        <w:t>Dl.Bu]e – S` nu opreasc` deloc de la Dr`g`]ani?</w:t>
      </w:r>
    </w:p>
    <w:p>
      <w:pPr>
        <w:pStyle w:val="Normal"/>
        <w:rPr>
          <w:sz w:val="24"/>
        </w:rPr>
      </w:pPr>
      <w:r>
        <w:rPr>
          <w:sz w:val="24"/>
        </w:rPr>
        <w:t>Dl.Cr`p`tureanu – Caietul de sarcini este R@mnicu V@lcea – Dr`g`]ani. Faptul c` opre]te [n fiecare loc unde are c`l`tori, este o [nc`lcare. Devierea prin Orle]ti nu exist` [n caietul de sarcini.</w:t>
      </w:r>
    </w:p>
    <w:p>
      <w:pPr>
        <w:pStyle w:val="Normal"/>
        <w:rPr>
          <w:sz w:val="24"/>
        </w:rPr>
      </w:pPr>
      <w:r>
        <w:rPr>
          <w:sz w:val="24"/>
        </w:rPr>
        <w:t>Dl.Bu]e – Supun la vot. Cine este pentru? Se ab\ine cineva? – Nu. Este cineva [mpotriv`?</w:t>
      </w:r>
    </w:p>
    <w:p>
      <w:pPr>
        <w:pStyle w:val="Normal"/>
        <w:rPr>
          <w:sz w:val="24"/>
        </w:rPr>
      </w:pPr>
      <w:r>
        <w:rPr>
          <w:sz w:val="24"/>
        </w:rPr>
        <w:t>Dl. Vieru – Eu sunt [mpotriv`.</w:t>
      </w:r>
    </w:p>
    <w:p>
      <w:pPr>
        <w:pStyle w:val="Normal"/>
        <w:rPr>
          <w:sz w:val="24"/>
        </w:rPr>
      </w:pPr>
      <w:r>
        <w:rPr>
          <w:sz w:val="24"/>
        </w:rPr>
        <w:t>{n urma votului, se aprob` punctul 21, cu un vot [mpotriv`, al domnului consilier jude\ean Vieru Gheorgh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u w:val="single"/>
        </w:rPr>
        <w:t>Punctul 22: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Dl.Bu]e - Proiect de hot`r@re privind [ncetarea activit`\ii Centrului de Informa\ii Turistice V@lcea.</w:t>
      </w:r>
    </w:p>
    <w:p>
      <w:pPr>
        <w:pStyle w:val="Normal"/>
        <w:rPr>
          <w:sz w:val="24"/>
        </w:rPr>
      </w:pPr>
      <w:r>
        <w:rPr>
          <w:sz w:val="24"/>
        </w:rPr>
        <w:t>Aici sunt ni]te observa\ii. {l rog pe domnul vicepre]edinte Ion C[lea s` le prezinte.</w:t>
      </w:r>
    </w:p>
    <w:p>
      <w:pPr>
        <w:pStyle w:val="Normal"/>
        <w:rPr>
          <w:sz w:val="24"/>
        </w:rPr>
      </w:pPr>
      <w:r>
        <w:rPr>
          <w:sz w:val="24"/>
        </w:rPr>
        <w:t>Dl.C[lea – Domnule pre]edinte, stima\i colegi, a] dori s` motivez re\inerea mea de a aviza Raportul de specialitate la Proiectul de hot`r@re privind [ncetarea activit`\ii Centrului de Informa\ii Turistice V@lcea, prezent@nd urm`toarele argumente. Acest Centru de Informa\ii Turistice V@lcea a fost [nfiin\at de Consiliul jude\ean - o parte dintre dumneavoastr` a\i fost consilieri jude\eni atunci, eu nu eram – [n cadrul Programului de colaborare Flandra – Rom@nia, care are [n derulare un proiect, consider  eu, foarte important - valorificarea poten\ialului turistic din jude\ul V@lcea. Sigur c` acest program se [nscrie [n programul strategic de dezvoltare a turismului v@lcean, dar trebuie s` recunoa]tem c` el nu ]i-a atins obiectivele. Nu am putut s` cunosc acest proiect, am [ncercat s` primesc o serie [ntreag` de informa\ii, dar nu am putut s` aflu [n ce stadiu se afl` proiectul. Adev`rul este c` foarte multe ac\iuni erau de f`cut privind coordonarea activit`\ilor agen\ilor economici, din punct de vedere turistic, ]i a consiliilor locale, care aveau foarte mult` nevoie de sprijinul acestui Centru de Informa\ii Turistice. Cred c` ar fi - ]i pe aceasta mi-am bazat eu re\inerea de a aviza favorabil Raportul de specialitate – prin aceea c` to\i suntem con]tien\i c` [n jude\ul V@lcea ar trebui s` existe o activitate turistic` sau o dezvoltare a turismului, care ar avea nevoie de un organism de coordonare a activit`\ii. Sigur, de la ]edin\a c@nd dumneavoastr` a\i respins o variant` pe care o propusesem noi [n Consiliul jude\ean, am fost la toate organismele care ar fi putut s` realizeze o asociere cu acest Centru de Informa\ii Turistice pentru a putea s` [i d`m un nou impuls, o nou` dezvoltare a activit`\ii lui. To\i au refuzat, to\i au s`ltat din umeri; practic, nu vor s` realizeze aceast` asociere cu Centrul de Informa\ii Turistice, dar eu cred c` nu ar fi bine s` [l desfiin\`m. Aici, sigur, se pune problema unei sume de bani. Ini\ial, a fost aprobat` suma de 900 milioane lei ]i s-au dat 400 milioane de lei. Din acest [mprumut a r`mas s` se pl`teasc`, [n continuare, la Consiliul jude\ean, suma de 320 milioane de lei, dar cred c` [ntre a desfiin\a aceast` structur` ]i a o men\ine, probabil c` mai exist` posibilitatea sau speran\a c` vom recupera o parte din ace]ti bani, dac` r`m@ne [n continuare. Problema care se pune, c` nu ]i-a realizat obiectivele, cred c` este localizat` [n dreptul activit`\ii manageriale desf`]urate ]i probabil, c` aici avem ]i noi, Consiliul jude\ean, o vin`, c` nu am monitorizat cu mai mult` aten\ie activitatea acestui Centru de Informa\ii Turistice. Eu a] propune dou` m`suri: men\inerea [n continuare a acestui Centru de Informa\ii Turistice, cu o alt` structur` de conducere, care s` fie foarte bine calificat` [n acest domeniu ]i dornic` s` realizeze obiectivele care sunt prev`zute. Cred c` nu ar fi bine s` desfiin\`m ceva care s-a [nfiin\at. {n l`g`tur` cu suma care s-a dat, cred c` am putut s` hot`r@m -  sigur, cred c` nici nu ar fi nevoie s` hot`r@m stoparea finan\`rii [n continuare, pentru c` [n hot`r@rea de [nfiin\are este prev`zut`  autofinan\area - ]i s` oprim acordarea, [n continuare, a unor sume de bani ]i, probabil, cu o nou` conducere a acestui Centru de Informa\ii Turistice, s` realiz`m obiectivele  pentru care el a fost creat. V` mul\umesc.</w:t>
      </w:r>
    </w:p>
    <w:p>
      <w:pPr>
        <w:pStyle w:val="Normal"/>
        <w:rPr>
          <w:sz w:val="24"/>
        </w:rPr>
      </w:pPr>
      <w:r>
        <w:rPr>
          <w:sz w:val="24"/>
        </w:rPr>
        <w:t>Dl.Ungureanu – {n primul r@nd, dragi colegi, am o [ntrebare – reprezentantul Centrului de Informa\ii Turistice este, aici, [n sal`? Nu este prezent. Noi am discutat aceast` problem` [n Comisia de buget. De acord cu vorbele frumoase ale domnului vicepre]edinte C[lea, dar se pune [ntrebarea – de unde finan\are, domnule vicepre]edinte? Dac` dumneavoastr` venea\i ]i pleda\i - ]i foarte frumos, repet - ]i spunea\i ]i sursa de finan\are, am fi fost cu to\ii de acord. Problema este c` noi am ajutat acest Centru, la [nfiin\are, cu to\ii l-am sus\inut. A beneficiat ]i de un [mprumut ]i nu ]tiu cum [l justific`, iar acum trebuie s` pl`tim din urm` salarii, nu ]tiu la ce valoare, nici nu vreau s` discut valoarea. Repet, am discutat [n am`nun\ime [n Comisia de buget ]i nu se justific` men\inerea lui sub nici o form`.</w:t>
      </w:r>
    </w:p>
    <w:p>
      <w:pPr>
        <w:pStyle w:val="Normal"/>
        <w:rPr>
          <w:sz w:val="24"/>
        </w:rPr>
      </w:pPr>
      <w:r>
        <w:rPr>
          <w:sz w:val="24"/>
        </w:rPr>
        <w:t xml:space="preserve">Dl.Com`nescu – Vreau s` precizez c` acest Centru de Informa\ii Turistice a fost [nfiin\at dintr-o necesitate stabilit` prin strategia de dezvoltare a turismului [n jude\ul V@lcea. Sus\in ideea domnului vicepre]edinte C[lea, c`, echipa managerial` nu a fost suficient de bine format` pentru a conduce acest Centru. Cred c` se puteau g`si, totu]i, posibilit`\i de autofinan\are ]i s` respecte condi\ia care s-a pus [n actul de constituire al acestui Centru. De]i am  avizat favorabil desfiin\area Centrului de Informa\ii Turistice, totu]i, av@nd [n vedere c` suntem un jude\ cu poten\ial turistic, avem ]i proiecte privind dezvoltarea turismului [n jude\ul V@lcea, pe care le-am aprobat [n Consiliul jude\ean actual, a] propune ca Centrul de Informa\ii Turistice s` r`m@n` [n continuare ]i s` schimb`m conducerea, s` facem o analiz` ]i poate g`sim posibilit`\i, [ntr-un termen limitat, de autofinan\are. El a fost [nfiin\at prin strategia de dezvoltare a turismului [n jude\ul nostru. Deja presa a scris ]i a atacat problema acestui Centru, ca fiind un rebut, lucru care nu este adev`rat. Trebuie s`-l ajut`m ]i s`-l rentabiliz`m. </w:t>
      </w:r>
    </w:p>
    <w:p>
      <w:pPr>
        <w:pStyle w:val="Normal"/>
        <w:rPr>
          <w:sz w:val="24"/>
        </w:rPr>
      </w:pPr>
      <w:r>
        <w:rPr>
          <w:sz w:val="24"/>
        </w:rPr>
        <w:t>Dl.R`dulescu – Problema care s-a pus, [nc` de la [nceput, [n ceea ce prive]te acest punct de pe ordinea de zi, cred c` ar trebui s` ia [n discu\ie mai multe planuri. Primul la care a] vrea s` m` refer este ideea existen\ei unui centru pentru promovarea turismului, o idee care, [n opinia mea ]i a altor colegi, este o idee foarte bun`. Al doilea lucru la care ar trebui s` ne g@ndim, [n momentul [n care vom lua o hot`r@re [n ceea ce prive]te Centrul de Informa\ii Turistice, este managementul. Eu cred c` aici a fost ]i este problema. Nu numai c` nu am subliniat acest lucru, [ns`, [n opinia mea, cred c` cei care au condus acest Centru trebuie chema\i ]i s` st`m foarte serios de vorb` cu dumnealor, poate o comisie format`, de ce nu, din consilieri jude\eni. {n al treilea r@nd, consider c` este o sfidare pentru Consiliul jude\ean, ca nici m`car s` nu fie prezen\i [n sal`, ast`zi, iar noi trebuie s` venim, s` propunem solu\ii ]i s` vedem cum facem – dac` men\inem sau nu Centrul de Informa\ii Turistice ]i unde a fost problema. Eu chiar am discutat cu mai mul\i colegi consilieri jude\eni ]i cred c` se pot g`si solu\ii pentru existen\a acestui Centru, pentru promovarea, [n continuare, a acestei idei, pe care eu o consider o idee bun`, dar trebuie s` analiz`m foarte clar managementul. Noi, Consiliul jude\ean, facem o investi\ie, iar [n momentul [n care facem o investi\ie, eu, ca ]i consilier jude\ean, nu sunt dispus s`-mi dau votul pentru a se investi [n continuare financiar [n acest Centru, cu un astfel de management. Deci, trebuie pus` foarte serios problema managementului, dar vrem ni]te explica\ii, nu h@rtii, nu propuneri, nu hot`r@ri. Trebuie s` st`m de vorb` cu dumnealor ]i v` solicit, domnule pre]edinte, s` face\i acest lucru ]i chiar solicit formarea unei comisii format` din consilieri jude\eni, care s` cear` ni]te explica\ii.</w:t>
      </w:r>
    </w:p>
    <w:p>
      <w:pPr>
        <w:pStyle w:val="Normal"/>
        <w:rPr>
          <w:sz w:val="24"/>
        </w:rPr>
      </w:pPr>
      <w:r>
        <w:rPr>
          <w:sz w:val="24"/>
        </w:rPr>
        <w:t>Dl.Bu]e – Aici sunt trei chestiuni – acest proiect Flandra – Rom@nia s`-l c`ut`m, iar Direc\ia Dezvoltare, Programe, Integrare European` din cadrul aparatului propriu al Consiliului jude\ean se va ocupa de el ]i va stabili ce trebuie f`cut, astfel [nc@t jude\ul nostru s` nu fie ar`tat cu degetul c` nu a fost [n stare s` realizeze un proiect. Direc\ia va primi m@ine o dispozi\ie [n acest sens, sau, domnule vicepre]edinte P`tru, dac` vre\i s` prelua\i dumneavoastr` la Direc\ia Tehnic`, lua\i la Direc\ia Tehnic`, dac` este un program de tehnic`. Este un program turistic, nu conteaz` cine [l va prelua. Acum urmeaz` s` hot`r@m [ncetarea activit`\ii Centrului de Informa\ii Turistice sau s` l`s`m a]a ceva care nu exist`, care nu mai are nici un sens.</w:t>
      </w:r>
    </w:p>
    <w:p>
      <w:pPr>
        <w:pStyle w:val="Normal"/>
        <w:rPr>
          <w:sz w:val="24"/>
        </w:rPr>
      </w:pPr>
      <w:r>
        <w:rPr>
          <w:sz w:val="24"/>
        </w:rPr>
        <w:t>Dna Ciocan – {n celelalte jude\e cum func\ioneaz`? Mai exist` un asemenea centru? Cum func\ioneaz`?</w:t>
      </w:r>
    </w:p>
    <w:p>
      <w:pPr>
        <w:pStyle w:val="Normal"/>
        <w:rPr>
          <w:sz w:val="24"/>
        </w:rPr>
      </w:pPr>
      <w:r>
        <w:rPr>
          <w:sz w:val="24"/>
        </w:rPr>
        <w:t>Dl.Bu]e – Sunt centre de informa\ii turistice afiliate pe l@ng` prim`rii – Prim`ria Predeal, Prim`ria Sinaia.</w:t>
      </w:r>
    </w:p>
    <w:p>
      <w:pPr>
        <w:pStyle w:val="Normal"/>
        <w:rPr>
          <w:sz w:val="24"/>
        </w:rPr>
      </w:pPr>
      <w:r>
        <w:rPr>
          <w:sz w:val="24"/>
        </w:rPr>
        <w:t>Dna Moise – Sau pe l@ng` Camera de Comer\, ori exist` parteneriat public privat, pe care am [n\eles c` doamna, care nu este prezent` [n sal`, a [ncercat s`-l fac`, dar nu a reu]it s` fac` nimic.</w:t>
      </w:r>
    </w:p>
    <w:p>
      <w:pPr>
        <w:pStyle w:val="Normal"/>
        <w:rPr>
          <w:sz w:val="24"/>
        </w:rPr>
      </w:pPr>
      <w:r>
        <w:rPr>
          <w:sz w:val="24"/>
        </w:rPr>
        <w:t>Dl.Vieru – Domnule pre]edinte, eu am fost unul care am sus\inut acest Centru. Nu am fost la [nfiin\area lui, pentru c` nu eram consilier jude\ean atunci, dar vreau s` v` spun un singur lucru. Acum sunt dezam`git, iar noi am luat o hot`r@re [n ]edin\a trecut`, ca [n ]edin\a imediat urm`toare a Consiliului jude\ean, doamna director s` vin` s` prezinte situa\ia Centrului ]i nu am mai v`zut-o.</w:t>
      </w:r>
    </w:p>
    <w:p>
      <w:pPr>
        <w:pStyle w:val="Normal"/>
        <w:rPr>
          <w:sz w:val="24"/>
        </w:rPr>
      </w:pPr>
      <w:r>
        <w:rPr>
          <w:sz w:val="24"/>
        </w:rPr>
        <w:t>Dl.Bu]e – Ce s` prezinte, domnule consilier jude\ean? Este greu s` ob\ii autofinan\are, de 700 – 800 milioane lei/ an, pentru un astfel de Centru.</w:t>
      </w:r>
    </w:p>
    <w:p>
      <w:pPr>
        <w:pStyle w:val="Normal"/>
        <w:rPr>
          <w:sz w:val="24"/>
        </w:rPr>
      </w:pPr>
      <w:r>
        <w:rPr>
          <w:sz w:val="24"/>
        </w:rPr>
        <w:t>Dl.Vieru – Consiliul jude\ean a contribuit cu 400 milioane lei. Cum recuper`m aceast` sum`?</w:t>
      </w:r>
    </w:p>
    <w:p>
      <w:pPr>
        <w:pStyle w:val="Normal"/>
        <w:rPr>
          <w:sz w:val="24"/>
        </w:rPr>
      </w:pPr>
      <w:r>
        <w:rPr>
          <w:sz w:val="24"/>
        </w:rPr>
        <w:t>Dl.Bu]e – O s` propunem o astfel de m`sur` de recuperare.</w:t>
      </w:r>
    </w:p>
    <w:p>
      <w:pPr>
        <w:pStyle w:val="Normal"/>
        <w:rPr>
          <w:sz w:val="24"/>
        </w:rPr>
      </w:pPr>
      <w:r>
        <w:rPr>
          <w:sz w:val="24"/>
        </w:rPr>
        <w:t>Dl.Vieru – Eu nu pl`tesc.</w:t>
      </w:r>
    </w:p>
    <w:p>
      <w:pPr>
        <w:pStyle w:val="Normal"/>
        <w:rPr>
          <w:sz w:val="24"/>
        </w:rPr>
      </w:pPr>
      <w:r>
        <w:rPr>
          <w:sz w:val="24"/>
        </w:rPr>
        <w:t>Dl.Bu]e – Nici unul din noi nu va pl`ti.</w:t>
      </w:r>
    </w:p>
    <w:p>
      <w:pPr>
        <w:pStyle w:val="Normal"/>
        <w:rPr>
          <w:sz w:val="24"/>
        </w:rPr>
      </w:pPr>
      <w:r>
        <w:rPr>
          <w:sz w:val="24"/>
        </w:rPr>
        <w:t>Dl.Persu – Stima\i colegi, noi ne [nv@rtim pu\in [n jurul cozii. Situa\ia este clar`. Coducerea acestui Centru a solicitat bugetarea, [n continuare, a activit`\ii din bugetul Consiliului jude\ean, prin [nfiin\area unui compartiment de specialitate [n cadrul Consiliului jude\ean. S-a demonstrat de ce nu este bine s` fie cu autofinan\are, este un memoriu depus. Data trecut`, noi am hot`r@t s` ne prezinte un program de activitate, [n condi\iile [n care ar dori s` lucreze pe autofinan\are. V`d c` nu s-a prezentat nimeni. Deci, dup` p`rerea mea, noi nu avem dec@t o solu\ie – ori accept`m hot`r@rea de desfiin\are a Centrului de Informa\ii Turistice, ori accept`m hot`r@rea ca acest Centru, care nu este legat de o persoan` - acest lucru trebuie s` se [n\eleag` - este legat de o activitate care trebuia realizat` [n cadrul unui program european. Eu zic c` nu am pierde absolut nimic dac` am men\ine, ca organism, aceast` structur`, pe baz` de autofinan\are. Noi, oricum, trebuie s` lu`m o m`sur` cu aceast` hot`r@re -  ori o anul`m, ori accept`m s` facem simpla modificare de a prevedea, [ntr-un articol, c` r`m@ne pe autofinan\are ]i, evident, [n activitatea de viitor s`-i sprijinim [ntr-un fel. Dac` nu, lu`m o decizie [n Consiliul jude\ean, ca toate institu\iile care fac asemenea activitate de turism, s`-i chem`m ]i s` purt`m o discu\ie cu ei dac` pot s` contribuie la aceast` autofinan\are. Dac` nu, s` lu`m o hot`r@re de desfiin\are.</w:t>
      </w:r>
    </w:p>
    <w:p>
      <w:pPr>
        <w:pStyle w:val="Normal"/>
        <w:rPr>
          <w:sz w:val="24"/>
        </w:rPr>
      </w:pPr>
      <w:r>
        <w:rPr>
          <w:sz w:val="24"/>
        </w:rPr>
        <w:t>Dl.Badea – Stima\i colegi, eu cred c` singura variant` este s` desfiin\`m acest Centru. Aceast` men\inere ar [nsemna cheltuieli suplimentare. Dac`, ulterior, vom g`si solu\ii, o alt` formul` de re[nfiin\are, se va aproba atunci. Deocamdat`, nu exist` organigram`, nu exist` stat de func\ii.</w:t>
      </w:r>
    </w:p>
    <w:p>
      <w:pPr>
        <w:pStyle w:val="Normal"/>
        <w:rPr>
          <w:sz w:val="24"/>
        </w:rPr>
      </w:pPr>
      <w:r>
        <w:rPr>
          <w:sz w:val="24"/>
        </w:rPr>
        <w:t>Dl.Com`nescu  - Exist`.</w:t>
      </w:r>
    </w:p>
    <w:p>
      <w:pPr>
        <w:pStyle w:val="Normal"/>
        <w:rPr>
          <w:sz w:val="24"/>
        </w:rPr>
      </w:pPr>
      <w:r>
        <w:rPr>
          <w:sz w:val="24"/>
        </w:rPr>
        <w:t>Dl.Ungureanu – Din moment ce doamna Popescu spune c` nu are surse de autofinan\are ]i spune c` ori o finan\`m, ori o desfiin\`m, eu nu ]tiu ce mai coment`m. Scrie negru pe alb. Dac` cineva vine ]i spune acum ni]te surse de finan\are, m`car una-dou`, eu sunt [ntru totul de acord. Noi am discutat [n Comisia de buget ]i nu [nt@mpl`tor, [n plenul comisiei, s-a hot`r@t desfiin\area. Sigur, am pledat pentru [nfiin\area acestui Centru, l-am aprobat, am ridicat m@na ]i eu, fiind [n Consiliul jude\ean trecut, dar, acum, f`r` a g`si surse, nu v`d de ce mai discut`m. De dragul de a-l men\ine, [n continuare, f`r` nici un fel de surs`? Atunci [l men\inem din buget, dac` exist` aceast` posibilitate. A]a scrie [n material.</w:t>
      </w:r>
    </w:p>
    <w:p>
      <w:pPr>
        <w:pStyle w:val="Normal"/>
        <w:rPr>
          <w:sz w:val="24"/>
        </w:rPr>
      </w:pPr>
      <w:r>
        <w:rPr>
          <w:sz w:val="24"/>
        </w:rPr>
        <w:t>Dl.Persu – Aici nu este vorba de o persoan`.</w:t>
      </w:r>
    </w:p>
    <w:p>
      <w:pPr>
        <w:pStyle w:val="Normal"/>
        <w:rPr>
          <w:sz w:val="24"/>
        </w:rPr>
      </w:pPr>
      <w:r>
        <w:rPr>
          <w:sz w:val="24"/>
        </w:rPr>
        <w:t>Dl.C[lea – Este vorba de o structur`.</w:t>
      </w:r>
    </w:p>
    <w:p>
      <w:pPr>
        <w:pStyle w:val="Normal"/>
        <w:rPr>
          <w:sz w:val="24"/>
        </w:rPr>
      </w:pPr>
      <w:r>
        <w:rPr>
          <w:sz w:val="24"/>
        </w:rPr>
        <w:t xml:space="preserve">Dl.Pral` - V` rog s` ne aducem aminte cum am [nfiin\at acest Centru de Informa\ii Turistice. Motiva\ia - a fost un parteneriat [ntre Flandra ]i V@lcea. Acel parteneriat a avut un cu totul alt obiectiv, acesta a fost doar un rezultat. Parteneriatul ]i-a atins obiectivul – formarea profesional` ]i valorificarea poten\ialului turistic al jude\ului V@lcea. Noi am [nfiin\at acest Centru pentru a nu pierde ni]te bani pe care ni-i d`deau flamanzii pentru dotarea acestui Centru. </w:t>
      </w:r>
    </w:p>
    <w:p>
      <w:pPr>
        <w:pStyle w:val="Normal"/>
        <w:rPr>
          <w:sz w:val="24"/>
        </w:rPr>
      </w:pPr>
      <w:r>
        <w:rPr>
          <w:sz w:val="24"/>
        </w:rPr>
        <w:t>Dl.Com`nescu – Nu are nimic [n comun.</w:t>
      </w:r>
    </w:p>
    <w:p>
      <w:pPr>
        <w:pStyle w:val="Normal"/>
        <w:rPr>
          <w:sz w:val="24"/>
        </w:rPr>
      </w:pPr>
      <w:r>
        <w:rPr>
          <w:sz w:val="24"/>
        </w:rPr>
        <w:t>Dl.Pral` - Are leg`tur`, v` rog s` verific`m absolut totul, cum a fost [nfiin\at. Ast`zi, managerul acestui Centru ne solicit` s` [l desfiin\`m. Exist` dou` lucruri – ori [l desfiin\`m, ori eliber`m din func\ie managerul acestui Centru, cu obligativitatea de a restitui suma de bani creditat` - 320 milioane lei.</w:t>
      </w:r>
    </w:p>
    <w:p>
      <w:pPr>
        <w:pStyle w:val="Normal"/>
        <w:rPr>
          <w:sz w:val="24"/>
        </w:rPr>
      </w:pPr>
      <w:r>
        <w:rPr>
          <w:sz w:val="24"/>
        </w:rPr>
        <w:t>Dl.C[lea – Noi punem problema c` un om dore]te desfiin\area unei structuri? {n acest mod, ar putea ca orice director care intr` [ntr-o perioad` de imposibilitate a rezvolv`rii problemelor [n unitatea respectiv`, se cear` desfiin\area unit`\ii, iar unitatea s` fie extrem de necesar` pentru activitatea jude\ului.</w:t>
      </w:r>
    </w:p>
    <w:p>
      <w:pPr>
        <w:pStyle w:val="Normal"/>
        <w:rPr>
          <w:sz w:val="24"/>
        </w:rPr>
      </w:pPr>
      <w:r>
        <w:rPr>
          <w:sz w:val="24"/>
        </w:rPr>
        <w:t>Dl.Bu]e – Supun la vot. Cine este pentru desfiin\area Centrului de Informa\ii Turistice?</w:t>
      </w:r>
    </w:p>
    <w:p>
      <w:pPr>
        <w:pStyle w:val="Normal"/>
        <w:rPr>
          <w:sz w:val="24"/>
        </w:rPr>
      </w:pPr>
      <w:r>
        <w:rPr>
          <w:sz w:val="24"/>
        </w:rPr>
        <w:t>Dl.Dirinea – Sunt 21 de voturi pentru desfiin\area Centrului de Informa\ii Turistice.</w:t>
      </w:r>
    </w:p>
    <w:p>
      <w:pPr>
        <w:pStyle w:val="Normal"/>
        <w:rPr>
          <w:sz w:val="24"/>
        </w:rPr>
      </w:pPr>
      <w:r>
        <w:rPr>
          <w:sz w:val="24"/>
        </w:rPr>
        <w:t>Dl.Bu]e – Deci cu majoritate de voturi s-a aprobat desfiin\area Centrului de Informa\ii Turistice. Trecem la punctul urm`tor de pe ordinea de z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u w:val="single"/>
        </w:rPr>
        <w:t>Punctul 23:</w:t>
      </w:r>
      <w:r>
        <w:rPr>
          <w:b/>
          <w:sz w:val="24"/>
        </w:rPr>
        <w:t xml:space="preserve"> - </w:t>
      </w:r>
      <w:r>
        <w:rPr>
          <w:sz w:val="24"/>
        </w:rPr>
        <w:t xml:space="preserve"> Diverse.</w:t>
      </w:r>
    </w:p>
    <w:p>
      <w:pPr>
        <w:pStyle w:val="Normal"/>
        <w:rPr>
          <w:sz w:val="24"/>
        </w:rPr>
      </w:pPr>
      <w:r>
        <w:rPr>
          <w:sz w:val="24"/>
        </w:rPr>
        <w:t>Dl. Bu]e – Stima\i colegi, v` informez c` prin Ordonan\a de Urgen\` a Guvernului nr.14/2005, s-au modificat formularele pentru declara\ia de avere ]i pentru declara\ia de interese. Fiecare dintre dumneavoastr` a primit un astfel de formular, pe care, v` rog, s` le completa\i ]i s` le depune\i la Compartimentul Cancelarie din cadrul aparatului propriu al Consiliului jude\ean. Dac` sunt ceva probleme la acest punct.</w:t>
      </w:r>
    </w:p>
    <w:p>
      <w:pPr>
        <w:pStyle w:val="Normal"/>
        <w:rPr>
          <w:sz w:val="24"/>
        </w:rPr>
      </w:pPr>
      <w:r>
        <w:rPr>
          <w:sz w:val="24"/>
        </w:rPr>
        <w:t>Dl.Chielcea – Domnule pre]edinte, nu ]tiu dac` sunte\i informat de situa\ia care este, la ora actual`, [n ora]ul Berbe]ti, unde de trei s`pt`m@ni nu exist` ap`. O mie de apartamente sunt [ntr-o situa\ie jalnic` ]i, la ora actual`, nu au ap`. Am f`cut o adres` la Consiliul jude\ean pentru a fi ajuta\i. Suma de 1,4 miliarde lei este necesar` pentru terminarea lucr`rilor de alimentare cu ap`. Ce s-a [nt@mplat? Consiliul Local al Ora]ului Berbe]ti a f`cut o analiz`, iar dup` 23 de ani  conducta de alimentare cu ap` de la central` trebuia schimbat`. Solu\ia de schimbare costa 20 miliarde lei ]i s-a hot`r@t s` se mai fac` trei pu\uri  l@ng` bazine. Firma, care timp de 15 ani nu a f`cut nici o investi\ie, nu a schimbat nici o conduct`, a fost pus` [n situa\ia de a renun\a la aceste servicii, iar p@n` anul trecut a tr`it din banii {ntreprinderii Miniere, de la care numai anul trecut a luat 1,6 miliarde lei. V` rug`m s` ne ajuta\i ori cu bani ai Consiliului Local al Ora]ului Berbe]ti, ori cu bani ai Consiliului jude\ean, dac` nu cu un credit undeva la o banc`. A] dori ca o comisie de la Consiliul jude\ean s` vin` ]i s` vad` care este situa\ia [n ora]ul Berbe]ti – casele au fugit, drumurile sunt [ntr-o stare jalnic`; este o stare exploziv` [n Berbe]ti. Exist` dou` f@nt@ni, care sunt la    8 m de canalizare, ]i acolo este coad` 24 de ore din 24 s` se ia ap` pentru folosirea toaletelor.</w:t>
      </w:r>
    </w:p>
    <w:p>
      <w:pPr>
        <w:pStyle w:val="Normal"/>
        <w:rPr>
          <w:sz w:val="24"/>
        </w:rPr>
      </w:pPr>
      <w:r>
        <w:rPr>
          <w:sz w:val="24"/>
        </w:rPr>
        <w:t>Dl.Bu]e – A]a cum am discutat de diminea\`, vineri, la ora 10.00, o s` fim la Berbe]ti.</w:t>
      </w:r>
    </w:p>
    <w:p>
      <w:pPr>
        <w:pStyle w:val="Normal"/>
        <w:rPr>
          <w:sz w:val="24"/>
        </w:rPr>
      </w:pPr>
      <w:r>
        <w:rPr>
          <w:sz w:val="24"/>
        </w:rPr>
        <w:t>Dl.Chielcea – Este a doua ]edin\` de Consiliu jude\ean la care particip de c@nd sunt consilier jude\ean, ]i nu am v`zut Berbe]tiul [n nici un program de finan\are. Cei 9.000 de locuitori ai Berbe]tiului nu au nici o finan\are din partea Consiliului jude\ean.</w:t>
      </w:r>
    </w:p>
    <w:p>
      <w:pPr>
        <w:pStyle w:val="Normal"/>
        <w:rPr>
          <w:sz w:val="24"/>
        </w:rPr>
      </w:pPr>
      <w:r>
        <w:rPr>
          <w:sz w:val="24"/>
        </w:rPr>
        <w:t>Dl.Bu]e – Vineri, la ora 10.00, ve\i fi dumneavoastr` acolo, cu reprezentan\i ai Consiliului Local al Ora]ului Berbe]ti, cu domnul primar, reprezentan\i de la Consiliul Local al Comunei Alunu, domnul primar de la Alunu, cu SC Ramera, va fi ]i constructorul ]i p@n` atunci pune\i-i s` lucreze cu viteza luminii, iar graficul de lucru s` fie f`cut pe trei schimburi. Vrem s` vedem cum stau lucrurile acolo, inclusiv pentru Alunu ]i vom g`si solu\ia pentru cei             1,3 miliarde lei.</w:t>
      </w:r>
    </w:p>
    <w:p>
      <w:pPr>
        <w:pStyle w:val="Normal"/>
        <w:rPr>
          <w:sz w:val="24"/>
        </w:rPr>
      </w:pPr>
      <w:r>
        <w:rPr>
          <w:sz w:val="24"/>
        </w:rPr>
        <w:t>Dl.Chielcea – Alimentarea cu ap` poate s` asigure ]i comuna Sine]ti. Conducta este montat`.</w:t>
      </w:r>
    </w:p>
    <w:p>
      <w:pPr>
        <w:pStyle w:val="Normal"/>
        <w:rPr>
          <w:sz w:val="24"/>
        </w:rPr>
      </w:pPr>
      <w:r>
        <w:rPr>
          <w:sz w:val="24"/>
        </w:rPr>
        <w:t>Dl.Bu]e – Trebuie pl`tit`, domnule consilier jude\ean.</w:t>
      </w:r>
    </w:p>
    <w:p>
      <w:pPr>
        <w:pStyle w:val="Normal"/>
        <w:rPr>
          <w:sz w:val="24"/>
        </w:rPr>
      </w:pPr>
      <w:r>
        <w:rPr>
          <w:sz w:val="24"/>
        </w:rPr>
        <w:t>Dl.C[lea – A] vrea s` nu cread` domnii consilieri jude\eni ]i cei de la pres` c` noi am l`sat aceast` treab` la voia [nt@mpl`rii. Am fost acolo cu domnul director Mierlu], am luat toate datele acum c@teva zile, am f`cut o analiz` cu to\i factorii implica\i ]i, practic, acum eram [n perioada [n care s` g`sim solu\iile financiare, de care vorbea domnul pre]edinte Bu]e. Eu ]tiu ]i am stabilit m`suri foarte clare ca la Berbe]ti domnul director }tef`nescu, care are [n contract s` alimenteze {ntreprinderea Minier`, s` furnizeze ap` ]i la blocuri. Dac` nu exist` ap`, trebuia s` primim un telefon, pentru c`, acum c@teva zile, am fost noi acolo. Eu cred c` s-a f`cut o gre]eal`, dup` p`rerea mea ]i dup` c@t m` pricep la astfel de probleme, f`c@nd trei pu\uri f`r` a avea resursele financiare  nici m`car pentru a termina unul ]i f`r` a face analiza calit`\ii apei, care nici p@n` acum eu ]tiu c` nu este f`cut`, ap` care are un con\inut destul de mare de fier. Nu trebuia s` facem trei pu\uri, trebuia s` facem unul, [l puneam [n func\iune ]i asiguram m`rirea debitului la re\eaua deja existent` a societ`\ii care alimenteaz` {ntreprinderea Minier`. Deci, este un contract privat.</w:t>
      </w:r>
    </w:p>
    <w:p>
      <w:pPr>
        <w:pStyle w:val="Normal"/>
        <w:rPr>
          <w:sz w:val="24"/>
        </w:rPr>
      </w:pPr>
      <w:r>
        <w:rPr>
          <w:sz w:val="24"/>
        </w:rPr>
        <w:t>Dl.Bu]e – Domnule consilier jude\ean, foarte important` este analiza apei. Dac` aceast` [nt@lnire o vom putea face joi, v` vom anun\a joi diminea\`, ]i o s` vin` ]i reprezentan\i de la SC Apavil, pentru a spune un punct de vedere, ca speciali]ti. P@n` atunci, dumneavoastr` s` ave\i analiza apei f`cut` ]i s` aduce\i to\i factorii de r`spundere din zon`. Nu problema banilor este cea mai important` acolo, ci problema de organizare, iar constructorul trebuie s` munceasc` zi lumin`.</w:t>
      </w:r>
    </w:p>
    <w:p>
      <w:pPr>
        <w:pStyle w:val="Normal"/>
        <w:rPr>
          <w:sz w:val="24"/>
        </w:rPr>
      </w:pPr>
      <w:r>
        <w:rPr>
          <w:sz w:val="24"/>
        </w:rPr>
        <w:t>Dl.C[lea – Trebuie s` se definitiveze pu\ul.</w:t>
      </w:r>
    </w:p>
    <w:p>
      <w:pPr>
        <w:pStyle w:val="Normal"/>
        <w:rPr>
          <w:sz w:val="24"/>
        </w:rPr>
      </w:pPr>
      <w:r>
        <w:rPr>
          <w:sz w:val="24"/>
        </w:rPr>
        <w:t>Dl.Bu]e - C` ne vom [mprumuta, c` se va [mprumuta Consiliul local, oricum nu v` l`s`m f`r` ap`. }i la Berbe]ti ]i la Alunu, [n termenul cel mai scurt, va fi ap`. Termenul este dat de realizarea lucr`rilor de acolo. Vom veni la dumneavoastr`, poate chiar joi dup` amiaz`.</w:t>
      </w:r>
    </w:p>
    <w:p>
      <w:pPr>
        <w:pStyle w:val="Normal"/>
        <w:rPr>
          <w:sz w:val="24"/>
        </w:rPr>
      </w:pPr>
      <w:r>
        <w:rPr>
          <w:sz w:val="24"/>
        </w:rPr>
        <w:t>Dl.C[lea – Cunoa]tem exact elementele, dar trebuie s` g`sim sursa de finan\are.</w:t>
      </w:r>
    </w:p>
    <w:p>
      <w:pPr>
        <w:pStyle w:val="Normal"/>
        <w:rPr>
          <w:sz w:val="24"/>
        </w:rPr>
      </w:pPr>
      <w:r>
        <w:rPr>
          <w:sz w:val="24"/>
        </w:rPr>
        <w:t>Dl.Bu]e – Este o problem` care ne preocup` ]i [i vom g`si rezolvare. Dac` mai sunt alte probleme la punctul “Diverse”?</w:t>
      </w:r>
    </w:p>
    <w:p>
      <w:pPr>
        <w:pStyle w:val="Normal"/>
        <w:rPr>
          <w:sz w:val="24"/>
        </w:rPr>
      </w:pPr>
      <w:r>
        <w:rPr>
          <w:sz w:val="24"/>
        </w:rPr>
        <w:t>Dl.Badea – Dou` probleme vreau s` pun [n aten\ia dumneavoastr`. M-am deplasat, [mpreun` cu c@\iva colegi consilieri, la Muereasca, iar datorit` precipita\iilor abundente au survenit alunec`ri de teren ]i este o situa\ie dezastruoas` acolo. {n campaniile electorale     ne-am [nt@lnit pe teren ]i cu domnul Persu ]i cu domnul C[lea ]i cu domnul Pral`.</w:t>
      </w:r>
    </w:p>
    <w:p>
      <w:pPr>
        <w:pStyle w:val="Normal"/>
        <w:rPr>
          <w:sz w:val="24"/>
        </w:rPr>
      </w:pPr>
      <w:r>
        <w:rPr>
          <w:sz w:val="24"/>
        </w:rPr>
        <w:t>Dl.Bu]e – Nu vorbim de campanii electorale.</w:t>
      </w:r>
    </w:p>
    <w:p>
      <w:pPr>
        <w:pStyle w:val="Normal"/>
        <w:rPr>
          <w:sz w:val="24"/>
        </w:rPr>
      </w:pPr>
      <w:r>
        <w:rPr>
          <w:sz w:val="24"/>
        </w:rPr>
        <w:t>Dl.Persu – C@nd v` mai duce\i, lua-\i-ne ]i pe noi.</w:t>
      </w:r>
    </w:p>
    <w:p>
      <w:pPr>
        <w:pStyle w:val="Normal"/>
        <w:rPr>
          <w:sz w:val="24"/>
        </w:rPr>
      </w:pPr>
      <w:r>
        <w:rPr>
          <w:sz w:val="24"/>
        </w:rPr>
        <w:t>Dl.C[lea – Domnule consilier jude\ean Badea, la Muereasca am dat suma de            720 milioane lei pentru sediu.</w:t>
      </w:r>
    </w:p>
    <w:p>
      <w:pPr>
        <w:pStyle w:val="Normal"/>
        <w:rPr>
          <w:sz w:val="24"/>
        </w:rPr>
      </w:pPr>
      <w:r>
        <w:rPr>
          <w:sz w:val="24"/>
        </w:rPr>
        <w:t>Dl.Badea – Ave\i o invita\ie s` constata\i, to\i consilierii jude\eni care dori\i, din partea st`re\iei, din partea Consiliului local ]i al primarului, s` constata\i situa\ia de acolo ]i s` veni\i cu solu\ii, eventual [n rectificarea de buget.</w:t>
      </w:r>
    </w:p>
    <w:p>
      <w:pPr>
        <w:pStyle w:val="Normal"/>
        <w:rPr>
          <w:sz w:val="24"/>
        </w:rPr>
      </w:pPr>
      <w:r>
        <w:rPr>
          <w:sz w:val="24"/>
        </w:rPr>
        <w:t>Dl.Bu]e – Nu este nici o rectificare de buget.</w:t>
      </w:r>
    </w:p>
    <w:p>
      <w:pPr>
        <w:pStyle w:val="Normal"/>
        <w:rPr>
          <w:sz w:val="24"/>
        </w:rPr>
      </w:pPr>
      <w:r>
        <w:rPr>
          <w:sz w:val="24"/>
        </w:rPr>
        <w:t>Dl.Badea - Sau [n colaborare cu Prefectura.</w:t>
      </w:r>
    </w:p>
    <w:p>
      <w:pPr>
        <w:pStyle w:val="Normal"/>
        <w:rPr>
          <w:sz w:val="24"/>
        </w:rPr>
      </w:pPr>
      <w:r>
        <w:rPr>
          <w:sz w:val="24"/>
        </w:rPr>
        <w:t>Dl.Bu]e – Domnule consilier jude\ean Badea, eu am fost acolo cu directorul RAJDP, domnul Otto Cremarenco, ]i am b`tut fiecare pod [n parte, iar la fiecare pod ]tim ce trebuie f`cut. Deci, nu suntem [n urma problemelor. Este vorba de bani, pe care nu trebuie s` [i pun` proprietarul podurilor, ci cel care le are [n administrare. Banii trebuie s` [i pun` Direc\ia Apelor, dar p@n` c@nd aceasta pune banii, vom vedea. C@nd mergi spre m`n`stire, cel de-al treilea pod este cu probleme, iar pentru acest pod ne trebuie suma de 3,5 miliarde lei. }tim ce trebuie f`cut. Noi, acum, facem o informare c`tre Prefectur`, am luat leg`tura, inclusiv pe Luncav`\, s` d`m ni]te bani pentru regularizarea r@ului [n zona care ne intereseaz` pe noi ]i unde suntem  afecta\i. Acela]i lucru [l vom face ]i aici, numai c`, deocamdat`, r@ul Muereasca nu este regularizat. Va trebui s` g`sim solu\ia, s` ob\inem pentru Muereasca, prin hot`r@re de Guvern, bani pentru regularizare, pentru c`, astfel, ne protej`m pe noi cu poduri bune, care s` mai reziste cel pu\in 10 ani de zile, ]i cu cheltuieli de zece ori mai mici dec@t a face un pod,  ]i po\i s` faci, astfel, cheltuieli de regularizare. Deci, ]tim despre ce este vorba la Muereasca.</w:t>
      </w:r>
    </w:p>
    <w:p>
      <w:pPr>
        <w:pStyle w:val="Normal"/>
        <w:rPr>
          <w:sz w:val="24"/>
        </w:rPr>
      </w:pPr>
      <w:r>
        <w:rPr>
          <w:sz w:val="24"/>
        </w:rPr>
        <w:t>Dl.Badea – Profit de aceast` interven\ie ]i de aprobarea Strategiei RAJDP ]i a] dori s` avem din partea Regiei o strategie clar` de dezvoltare a infrastructurii ]i [n ordinea priorit`\ilor, pentru c` s-a f`cut aleatoriu. Nu exist` prioritatea zero, s` zicem, pentru Muereasca sau Runcu. A] dori s` primim [n urm`toarele luni o strategie de dezvoltare a drumurilor jude\ene. A doua problem` pe care vreau s` o ridic – necesitatea finan\`rii construirii unei s`li de sport la Brezoi.  Este ]i doamna primar prezent` [n sal` ]i poate s` sus\in` aceast` idee. Brezoiul nu are nici o sal` de sport ]i toate campionatele din zona de nord a jude\ului se desf`]oar` la Brezoi.</w:t>
      </w:r>
    </w:p>
    <w:p>
      <w:pPr>
        <w:pStyle w:val="Normal"/>
        <w:rPr>
          <w:sz w:val="24"/>
        </w:rPr>
      </w:pPr>
      <w:r>
        <w:rPr>
          <w:sz w:val="24"/>
        </w:rPr>
        <w:t>Dl.Bu]e – Domnule consilier jude\ean, [n ceea ce prive]te sala de sport, din informa\iile pe care le avem noi, pentru anul 2005, avem o singur` sal` de sport. Nu ]tiu c@\i copii sunt la Brezoi, dar sunt dou` ]coli [n Ostroveni care au 1.500 ]i respectiv 2.500 de copii, Liceul B`beni are 1.100 copii. Poate se impune o sal` de sport ]i la Brezoi, dar la o singur` sal` de sport, pe anul 2005, este foarte greu s` mul\umim pe toat` lumea. Dac` vom primi dou`-trei s`li de sport, se poate pune [n discu\ie. {n ceea ce prive]te podurile, sunt 12 poduri cu probleme. Pentru a le rezolva acum - fac parte ]i cele despre care spunea\i dumneavoastr` - ne trebuie, pe loc, 42 miliarde lei. Sigur, ar trebui s` avem ace]ti bani. Podurile au probleme nu pentru c` podurile au probleme, ci pentru c` r@urile au probleme. Va trebui s` punem [n aplicare o hot`r@re de Guvern sau o lege care prevede c` [n amonte de pod 1 km ]i [n aval de pod 2 km, nu se fac nici un fel de exploat`ri, pentru c` de aici pleac`   toate problemele din jude\ul nostru. Ieri dup` amiaz` am stat cu domnul profesor Zamfirescu mai mult timp ]i am spus c` at@ta timp c@t pe albiile r@urilor - ]i este valabil ]i pentru r@ul Muereasca - vine omul ]i ia cu c`ru\a, cu ma]ina, cu basculanta, pietri], o dat` , de dou` ori, de o mie de ori, ]i se tot coboar` cu un metru, p`m@ntul V@lcii este ca un sandwich: agil` – nisip, iar [n momentul [n care apa intr` [ntre straturile de argil` ]i nisip, albia se duce la vale ca o sanie. Deci, sunt probleme care \in de regularizarea r@urilor ]i a p@r@urilor din jude\ul V@lcea, ca problema num`rul unu.  {n ceea ce prive]te RAJDP V@lcea, este o problem`, s` ]ti\i. }i nou` ne st` [n g@t faptul c` nu putem s` lu`m un program. De diminea\`, [n ]edin\a noastr` operativ`, am hot`r@t s` studiem posibilitatea unui [mprumut de c`tre RAJDP, de       5 milioane euro, cu care s` rezolv`m drumurile jude\ene, nu sut` la sut`, pentru c` este imposibil s` rezolv`m sut` la sut` drumurile jude\ene. {ncerc`m, discut`m cu b`ncile s` vedem [n ce condi\ii ne dau 5 milioane euro ]i s` [i pl`tim [n 10 ani. 200 miliarde lei este pu\in, dar c@t de c@t rezolv`m ni]te probleme la Drumurile Jude\ene. Noi, dac` o s` avem pentru RAJDP, un buget de 30 – 40 miliarde lei / an, din acei bani o parte s` ramburs`m din credit, iar o parte s`-i folosim pentru drumuri. De diminea\` am discutat aceast` chestiune, este [ntr-o stare embrional` ]i s` vedem dac` este o solu\ie pe care bugetul Consiliului jude\ean - ]i mergem pe un buget care este aprobat de dumneavoastr` [n anul 2005, cu anumite corec\ii – s` vedem, poate el s` sus\in` rambursarea [n 10 ani, cu o dob@nd` de 5% [n valut` ]i cu infla\ie? Trebuie s` vedem dac` poate s` fie rambursat [n 10 ani, dar s` mai facem ]i lucr`ri mai ales pe drumurile comunale. Deci, am luat-o [n aceast` faz` de discu\ie, de diminea\`, ]i, [ntr-o perioad` scurt`, dac` ea va fi fezabil` ]i [i vom da de cap`t, o s` v` prezent`m aceast` propunere. Dac` mai sunt discu\ii?</w:t>
      </w:r>
    </w:p>
    <w:p>
      <w:pPr>
        <w:pStyle w:val="Normal"/>
        <w:rPr>
          <w:sz w:val="24"/>
        </w:rPr>
      </w:pPr>
      <w:r>
        <w:rPr>
          <w:sz w:val="24"/>
        </w:rPr>
        <w:t>Dl.Stanciu – Domnule pre]edinte, de doi ani de zile s-a realizat un parteneriat pentru construirea unui sat de vacan\` la Ob@r]ia Lotrului. Consilierii locali [ntreab` [n ce stadiu se afl` acest parteneriat. Ei erau chiar nemul\umi\i, pentru c` Voineasa a pierdut oportunitatea de a concesiona terenul ]i, poate, [n doi ani de zile satul de vacan\` ar fi fost construit, mai ales c`, [n conformitate cu prevederile Legii propriet`\ii, dumneavoastr` ar trebui s` face\i un parteneriat cu ob]tea de mo]neni.</w:t>
      </w:r>
    </w:p>
    <w:p>
      <w:pPr>
        <w:pStyle w:val="Normal"/>
        <w:rPr>
          <w:sz w:val="24"/>
        </w:rPr>
      </w:pPr>
      <w:r>
        <w:rPr>
          <w:sz w:val="24"/>
        </w:rPr>
        <w:t>Dl.Bu]e – Nu pot s` v` dau r`spuns, pe loc, la aceast` [ntrebare.</w:t>
      </w:r>
    </w:p>
    <w:p>
      <w:pPr>
        <w:pStyle w:val="Normal"/>
        <w:rPr>
          <w:sz w:val="24"/>
        </w:rPr>
      </w:pPr>
      <w:r>
        <w:rPr>
          <w:sz w:val="24"/>
        </w:rPr>
        <w:t>Dl.Stanciu – O alt` problem`. La Voineasa ]i la Malaia este problema canaliz`rii. Nu este normal ca dou` comune [n amonte de lacul Br`di]or s` nu aibe canalizare. La Voineasa exist` o investi\ie, care de 4 ani st` pe loc, iar la Malaia exist` un studiu de fazabilitate ]i cred c` ar trebui derulate aceste lucr`ri, pentru c` este un lucru normal. A] vrea s` pun o [ntrebare domnului vicepre]edinte P`tru Nicolae – dac` este adev`rat ce se scrie [n presa local` despre faptul c` \ine conferin\e ale Partidului Rom@nia Mare [n sediul Consiliului jude\ean, c` folose]te ma]ina de la RAJDP [n interes personal sau dac` este adev`rat c` are datorii neachitate la Consiliul jude\ean.</w:t>
      </w:r>
    </w:p>
    <w:p>
      <w:pPr>
        <w:pStyle w:val="Normal"/>
        <w:rPr>
          <w:sz w:val="24"/>
        </w:rPr>
      </w:pPr>
      <w:r>
        <w:rPr>
          <w:sz w:val="24"/>
        </w:rPr>
        <w:t>Dl.P`tru – Nimic nu este adev`rat.</w:t>
      </w:r>
    </w:p>
    <w:p>
      <w:pPr>
        <w:pStyle w:val="Normal"/>
        <w:rPr>
          <w:sz w:val="24"/>
        </w:rPr>
      </w:pPr>
      <w:r>
        <w:rPr>
          <w:sz w:val="24"/>
        </w:rPr>
        <w:t xml:space="preserve">Dl.R`dulescu – Este o problem` pe care am constatat-o [n teritoriu. S`pt`m@na trecut` m-am deplasat [n zona de nord a jude\ului ]i vreau s` aduc [n aten\ia dumneavoastr` o problem` pe care mi-au ridicat-o autorit`\ile ]i locuitorii din Voineasa, o problem` pe care am constatat-o ]i eu la fa\a locului anul trecut. V` rog, domnule pre]edinte, s` face\i tot ce \ine de autoritatea dumneavoastr`, de autoritatea Consiliului jude\ean, pentru a cerceta ]i a aduce un r`spuns Consiliului jude\ean, prin autorit`\ile jude\ene, ]i chiar dumneavoastr`, [n ceea ce prive]te t`ierile criminale de lemn din zona Vidra - Ob@r]ia Lotrului. Eu m-am deplasat acolo ]i \in s` v` spun c` am fost uluit de ce se [nt@mpl` [n acea zon`. Domnul primar  [mi spunea c` deja sunt gospod`rii care au probleme, a fost o gospod`rie peste care, recent, au venit aluviuni, trunchiuri de copaci rezultate [n urma t`ierilor masive de lemn din aceast` zon`. V-a] ruga s` cerceta\i acest lucru, s` vedem ce se [nt@mpl` cu adev`rat acolo. </w:t>
      </w:r>
    </w:p>
    <w:p>
      <w:pPr>
        <w:pStyle w:val="Normal"/>
        <w:rPr>
          <w:sz w:val="24"/>
        </w:rPr>
      </w:pPr>
      <w:r>
        <w:rPr>
          <w:sz w:val="24"/>
        </w:rPr>
        <w:t>Dl.Vieru – Acum o informa\ie din sudul jude\ului, domnule pre]edinte. Vreau s` v` spun ca [n lista dumneavoastr` de 12 poduri, la pozi\ia 13, s` nu fie cu ghinion, v` rog s` prinde\i ]i  podul Cre\eni-Streninoasa. Copiii trebuie s` ocoleasc` 5 km pentru a ajunge la ]coala din centru. {n alt` ordine de idei, la }u]ani, acolo nu se poate urca pe acel deal, cum nu se poate urca nici la Stoile]ti. Deci, trebuie s` facem o analiz` serioas` a drumurilor din jude\ul nostru, pentru c` sunt localit`\i uitate.</w:t>
      </w:r>
    </w:p>
    <w:p>
      <w:pPr>
        <w:pStyle w:val="Normal"/>
        <w:rPr>
          <w:sz w:val="24"/>
        </w:rPr>
      </w:pPr>
      <w:r>
        <w:rPr>
          <w:sz w:val="24"/>
        </w:rPr>
        <w:t>Dl.Predic` - Domnule pre]edinte, o problem` am ]i eu pe care vreau s` o pun [n aten\ia dumneavoastr`. Ministerul {nv`\`m@ntului a dat ma]ini pentru transportul elevilor la Sute]ti. {ntre timp, s-a [nfiin\at comuna Mitrofani, iar ma]inile zac [n fa\a C`minului cultural de la Sute]i ]i conducerea Prim`riei Mitrofani dore]te cel pu\in o ma]in` pentru transportul elevilor, din cele dou` sau trei ma]ini, c@t sunt. Le sunt necesare aceste ma]ini.</w:t>
      </w:r>
    </w:p>
    <w:p>
      <w:pPr>
        <w:pStyle w:val="Normal"/>
        <w:rPr>
          <w:sz w:val="24"/>
        </w:rPr>
      </w:pPr>
      <w:r>
        <w:rPr>
          <w:sz w:val="24"/>
        </w:rPr>
        <w:t xml:space="preserve">Dl.Vieru – Domnule pre]edinte, permite\i-mi, v` rog, s` [i r`spund domnului consilier jude\ean, [n leg`tur` cu ma]inile pentru transportul elevilor. P@n` acum un an de zile, Ministerul Educa\iei a avut contract cu ARO, care, a]a cum ]ti\i foarte bine, se afl` [n faliment. Ministerul a ]i pl`tit o parte din aceste ma]ini de transport, dar acum 3 ani de zile, c@nd stam cu ma]inile [n fa\a Consiliului jude\ean, nici un primar nu vroia s` le ia, ]i acum toat` lumea dore]te s` aibe astfel de ma]ini. {n anul 2004, nu s-a transmis [n teritoriu nici un fel de ma]in` pentru transportul elevilor ]i nici [n anul 2005 nu avem ]anse. La Sute]ti, acea ma]in` func\ioneaz`. </w:t>
      </w:r>
    </w:p>
    <w:p>
      <w:pPr>
        <w:pStyle w:val="Normal"/>
        <w:rPr>
          <w:sz w:val="24"/>
        </w:rPr>
      </w:pPr>
      <w:r>
        <w:rPr>
          <w:sz w:val="24"/>
        </w:rPr>
        <w:t>Dl.C[lea  - Nici o prim`rie nu are dou` ma]ini pentru transportul elevilor.</w:t>
      </w:r>
    </w:p>
    <w:p>
      <w:pPr>
        <w:pStyle w:val="Normal"/>
        <w:rPr>
          <w:sz w:val="24"/>
        </w:rPr>
      </w:pPr>
      <w:r>
        <w:rPr>
          <w:sz w:val="24"/>
        </w:rPr>
        <w:t>Dl.Vieru – Poate g`sim o formul` s` d`m ]i comunei Mitrofani, dar s` []i asigure motorina, dar nu are copii nici pentru o ]coal`; va fi la centru o ]coala comasat`. Nu se [ncadreaz`, iar drumurile nu sunt grozave la Mitrofani ]i [ntr-un an de zile po\i s` o distrugi.</w:t>
      </w:r>
    </w:p>
    <w:p>
      <w:pPr>
        <w:pStyle w:val="Normal"/>
        <w:rPr/>
      </w:pPr>
      <w:r>
        <w:rPr>
          <w:sz w:val="24"/>
        </w:rPr>
        <w:t>Dl.Bu]e –  Dac` mai sunt discu\ii la punctul “Diverse”? – Nu. Doamnelor ]i domnilor consilieri jude\eni, v` mul\umesc pentru</w:t>
      </w:r>
      <w:r>
        <w:rPr>
          <w:sz w:val="24"/>
          <w:lang w:val="ro-RO"/>
        </w:rPr>
        <w:t xml:space="preserve"> participarea la ]edin\a de ast`zi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Se declar` ]edin\a [nchis`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Drept pentru care am [ncheiat prezentul proces-verbal [ntr-un exemplar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rFonts w:eastAsia="ArialUpR"/>
          <w:b/>
          <w:sz w:val="24"/>
          <w:lang w:val="en-GB"/>
        </w:rPr>
        <w:t xml:space="preserve">       </w:t>
      </w:r>
      <w:r>
        <w:rPr>
          <w:b/>
          <w:sz w:val="24"/>
          <w:lang w:val="en-GB"/>
        </w:rPr>
        <w:t>P R E } E D I N T E,                                       SECRETAR GENERAL,</w:t>
      </w:r>
    </w:p>
    <w:p>
      <w:pPr>
        <w:pStyle w:val="Heading6"/>
        <w:rPr/>
      </w:pPr>
      <w:r>
        <w:rPr>
          <w:rFonts w:eastAsia="ArialUpR"/>
        </w:rPr>
        <w:t xml:space="preserve">           </w:t>
      </w:r>
      <w:r>
        <w:rPr/>
        <w:t>Dumitru Bu]e                                                Constantin Dirinea</w:t>
      </w:r>
    </w:p>
    <w:p>
      <w:pPr>
        <w:pStyle w:val="Normal"/>
        <w:ind w:hanging="0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ind w:hanging="0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ind w:hanging="0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ind w:hanging="0"/>
        <w:rPr>
          <w:sz w:val="20"/>
          <w:lang w:val="en-GB"/>
        </w:rPr>
      </w:pPr>
      <w:r>
        <w:rPr>
          <w:sz w:val="20"/>
          <w:lang w:val="en-GB"/>
        </w:rPr>
        <w:t>CDE/CDE/1 ex.</w:t>
      </w:r>
    </w:p>
    <w:sectPr>
      <w:footerReference w:type="default" r:id="rId2"/>
      <w:type w:val="nextPage"/>
      <w:pgSz w:w="12240" w:h="15840"/>
      <w:pgMar w:left="1418" w:right="851" w:gutter="0" w:header="0" w:top="1134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TimesRomanR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10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10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.05pt;height:19.05pt;mso-wrap-distance-left:0pt;mso-wrap-distance-right:0pt;mso-wrap-distance-top:0pt;mso-wrap-distance-bottom:0pt;margin-top:0.05pt;mso-position-vertical-relative:text;margin-left:22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180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9.05pt;mso-wrap-distance-left:0pt;mso-wrap-distance-right:0pt;mso-wrap-distance-top:0pt;mso-wrap-distance-bottom:0pt;margin-top:0.05pt;mso-position-vertical-relative:text;margin-left:461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ArialUpR" w:hAnsi="ArialUpR" w:eastAsia="Times New Roman" w:cs="ArialUpR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outlineLvl w:val="3"/>
    </w:pPr>
    <w:rPr>
      <w:rFonts w:ascii="TimesRomanR" w:hAnsi="TimesRomanR" w:cs="TimesRomanR"/>
      <w:b/>
      <w:lang w:val="en-A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1168"/>
    </w:pPr>
    <w:rPr>
      <w:rFonts w:ascii="TimesRomanR" w:hAnsi="TimesRomanR" w:cs="TimesRomanR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/>
    <w:rPr/>
  </w:style>
  <w:style w:type="paragraph" w:styleId="BodyTextIndent2">
    <w:name w:val="Body Text Indent 2"/>
    <w:basedOn w:val="Normal"/>
    <w:qFormat/>
    <w:pPr>
      <w:ind w:firstLine="567"/>
    </w:pPr>
    <w:rPr/>
  </w:style>
  <w:style w:type="paragraph" w:styleId="BodyTextIndent3">
    <w:name w:val="Body Text Indent 3"/>
    <w:basedOn w:val="Normal"/>
    <w:qFormat/>
    <w:pPr>
      <w:ind w:left="720" w:hanging="0"/>
    </w:pPr>
    <w:rPr/>
  </w:style>
  <w:style w:type="paragraph" w:styleId="BodyText3">
    <w:name w:val="Body Text 3"/>
    <w:basedOn w:val="Normal"/>
    <w:qFormat/>
    <w:pPr>
      <w:ind w:hanging="0"/>
    </w:pPr>
    <w:rPr>
      <w:sz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2T06:12:00Z</dcterms:created>
  <dc:creator>carmina</dc:creator>
  <dc:description/>
  <cp:keywords/>
  <dc:language>en-US</dc:language>
  <cp:lastModifiedBy>sorin</cp:lastModifiedBy>
  <cp:lastPrinted>2005-04-11T11:21:00Z</cp:lastPrinted>
  <dcterms:modified xsi:type="dcterms:W3CDTF">2005-04-12T07:35:00Z</dcterms:modified>
  <cp:revision>6</cp:revision>
  <dc:subject/>
  <dc:title>CONSILIUL JUDE|EAN V^LCEA</dc:title>
</cp:coreProperties>
</file>